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r>
        <w:rPr>
          <w:rFonts w:cs="Arial" w:ascii="Arial" w:hAnsi="Arial"/>
          <w:b/>
        </w:rPr>
        <w:t xml:space="preserve">National Emission Standards for Hazardous Air Pollutants for Surface Coating of </w:t>
      </w:r>
    </w:p>
    <w:p>
      <w:pPr>
        <w:pStyle w:val="Normal"/>
        <w:widowControl w:val="false"/>
        <w:jc w:val="center"/>
        <w:rPr>
          <w:rFonts w:ascii="Arial" w:hAnsi="Arial" w:cs="Arial"/>
          <w:b/>
          <w:b/>
          <w:i/>
          <w:i/>
        </w:rPr>
      </w:pPr>
      <w:r>
        <w:rPr>
          <w:rFonts w:cs="Arial" w:ascii="Arial" w:hAnsi="Arial"/>
          <w:b/>
        </w:rPr>
        <w:t>Automobiles and Light-Duty Trucks, 40 CFR 63, Subpart IIII</w:t>
      </w:r>
    </w:p>
    <w:p>
      <w:pPr>
        <w:pStyle w:val="Normal"/>
        <w:widowControl w:val="false"/>
        <w:jc w:val="both"/>
        <w:rPr>
          <w:rFonts w:ascii="Arial" w:hAnsi="Arial" w:cs="Arial"/>
          <w:b/>
          <w:b/>
          <w:i/>
          <w:i/>
        </w:rPr>
      </w:pPr>
      <w:r>
        <w:rPr>
          <w:rFonts w:cs="Arial" w:ascii="Arial" w:hAnsi="Arial"/>
          <w:b/>
          <w:i/>
        </w:rPr>
      </w:r>
    </w:p>
    <w:p>
      <w:pPr>
        <w:pStyle w:val="Normal"/>
        <w:tabs>
          <w:tab w:val="left" w:pos="-48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cs="Arial"/>
          <w:b/>
          <w:b/>
          <w:bCs/>
          <w:color w:val="31849B"/>
        </w:rPr>
      </w:pPr>
      <w:r>
        <w:rPr>
          <w:rFonts w:cs="Arial"/>
          <w:b/>
          <w:bCs/>
          <w:color w:val="31849B"/>
        </w:rPr>
        <w:t>Terms Last Revised: 5/27</w:t>
      </w:r>
      <w:r>
        <w:rPr>
          <w:rFonts w:cs="Arial" w:ascii="Arial" w:hAnsi="Arial"/>
          <w:b/>
          <w:bCs/>
          <w:color w:val="31849B"/>
        </w:rPr>
        <w:t xml:space="preserve">/2016 </w:t>
      </w:r>
    </w:p>
    <w:p>
      <w:pPr>
        <w:pStyle w:val="Normal"/>
        <w:widowControl w:val="false"/>
        <w:jc w:val="both"/>
        <w:rPr>
          <w:rFonts w:ascii="Arial" w:hAnsi="Arial" w:cs="Arial"/>
          <w:b/>
          <w:b/>
          <w:bCs/>
          <w:i/>
          <w:i/>
          <w:color w:val="31849B"/>
        </w:rPr>
      </w:pPr>
      <w:r>
        <w:rPr>
          <w:rFonts w:cs="Arial" w:ascii="Arial" w:hAnsi="Arial"/>
          <w:b/>
          <w:bCs/>
          <w:i/>
          <w:color w:val="31849B"/>
        </w:rPr>
      </w:r>
    </w:p>
    <w:p>
      <w:pPr>
        <w:pStyle w:val="Normal"/>
        <w:widowControl w:val="false"/>
        <w:ind w:left="7200" w:hanging="6480"/>
        <w:jc w:val="both"/>
        <w:rPr>
          <w:rFonts w:ascii="Arial" w:hAnsi="Arial" w:cs="Arial"/>
          <w:b/>
          <w:b/>
          <w:i/>
          <w:i/>
          <w:color w:val="FF0000"/>
        </w:rPr>
      </w:pPr>
      <w:r>
        <w:rPr>
          <w:rFonts w:cs="Arial" w:ascii="Arial" w:hAnsi="Arial"/>
          <w:b/>
          <w:i/>
          <w:color w:val="C00000"/>
        </w:rPr>
        <w:t>Template for</w:t>
      </w:r>
      <w:r>
        <w:rPr>
          <w:rFonts w:cs="Arial" w:ascii="Arial" w:hAnsi="Arial"/>
          <w:b/>
          <w:i/>
          <w:color w:val="FF0000"/>
        </w:rPr>
        <w:t xml:space="preserve"> </w:t>
      </w:r>
      <w:r>
        <w:rPr>
          <w:rFonts w:cs="Arial" w:ascii="Arial" w:hAnsi="Arial"/>
          <w:b/>
          <w:i/>
          <w:color w:val="2E74B5"/>
          <w:u w:val="single"/>
        </w:rPr>
        <w:t>Concentrator</w:t>
      </w:r>
      <w:r>
        <w:rPr>
          <w:rFonts w:cs="Arial" w:ascii="Arial" w:hAnsi="Arial"/>
          <w:b/>
          <w:i/>
          <w:color w:val="0000FF"/>
          <w:u w:val="single"/>
        </w:rPr>
        <w:t xml:space="preserve"> </w:t>
      </w:r>
      <w:r>
        <w:rPr>
          <w:rFonts w:cs="Arial" w:ascii="Arial" w:hAnsi="Arial"/>
          <w:b/>
          <w:i/>
          <w:color w:val="C00000"/>
          <w:u w:val="single"/>
        </w:rPr>
        <w:t>with</w:t>
      </w:r>
      <w:r>
        <w:rPr>
          <w:rFonts w:cs="Arial" w:ascii="Arial" w:hAnsi="Arial"/>
          <w:b/>
          <w:i/>
          <w:color w:val="0000FF"/>
          <w:u w:val="single"/>
        </w:rPr>
        <w:t xml:space="preserve"> </w:t>
      </w:r>
      <w:r>
        <w:rPr>
          <w:rFonts w:cs="Arial" w:ascii="Arial" w:hAnsi="Arial"/>
          <w:b/>
          <w:i/>
          <w:color w:val="2E74B5"/>
          <w:u w:val="single"/>
        </w:rPr>
        <w:t>Catalytic Oxidizer</w:t>
      </w:r>
      <w:r>
        <w:rPr>
          <w:rFonts w:cs="Arial" w:ascii="Arial" w:hAnsi="Arial"/>
          <w:b/>
          <w:i/>
          <w:color w:val="FF0000"/>
        </w:rPr>
        <w:tab/>
      </w:r>
      <w:r>
        <w:rPr>
          <w:rFonts w:cs="Arial" w:ascii="Arial" w:hAnsi="Arial"/>
          <w:b/>
          <w:color w:val="FF0000"/>
        </w:rPr>
        <w:tab/>
      </w:r>
      <w:r>
        <w:rPr>
          <w:rFonts w:cs="Arial" w:ascii="Arial" w:hAnsi="Arial"/>
          <w:b/>
          <w:color w:val="C00000"/>
        </w:rPr>
        <w:t>New Source</w:t>
      </w:r>
    </w:p>
    <w:p>
      <w:pPr>
        <w:pStyle w:val="Normal"/>
        <w:widowControl w:val="false"/>
        <w:jc w:val="both"/>
        <w:rPr>
          <w:rFonts w:ascii="Arial" w:hAnsi="Arial" w:cs="Arial"/>
          <w:b/>
          <w:b/>
          <w:i/>
          <w:i/>
          <w:color w:val="FF0000"/>
        </w:rPr>
      </w:pPr>
      <w:r>
        <w:rPr>
          <w:rFonts w:cs="Arial" w:ascii="Arial" w:hAnsi="Arial"/>
          <w:b/>
          <w:i/>
          <w:color w:val="FF0000"/>
        </w:rPr>
      </w:r>
    </w:p>
    <w:p>
      <w:pPr>
        <w:pStyle w:val="Normal"/>
        <w:widowControl w:val="false"/>
        <w:ind w:left="2160" w:hanging="720"/>
        <w:jc w:val="both"/>
        <w:rPr>
          <w:rFonts w:ascii="Arial" w:hAnsi="Arial" w:cs="Arial"/>
          <w:b/>
          <w:b/>
          <w:i/>
          <w:i/>
          <w:color w:val="000000"/>
        </w:rPr>
      </w:pPr>
      <w:r>
        <w:rPr>
          <w:rFonts w:cs="Arial" w:ascii="Arial" w:hAnsi="Arial"/>
          <w:b/>
          <w:color w:val="C00000"/>
        </w:rPr>
        <w:t>Note:</w:t>
      </w:r>
      <w:r>
        <w:rPr>
          <w:rFonts w:cs="Arial" w:ascii="Arial" w:hAnsi="Arial"/>
          <w:color w:val="000000"/>
        </w:rPr>
        <w:tab/>
      </w:r>
      <w:r>
        <w:rPr>
          <w:rFonts w:cs="Arial" w:ascii="Arial" w:hAnsi="Arial"/>
          <w:color w:val="000000"/>
          <w:sz w:val="20"/>
        </w:rPr>
        <w:t xml:space="preserve">This MACT does not contain a recovery credit (for HAPs) prior to control, for solvents collected and sent to a hazardous waste treatment storage, and disposal facility (TSDF).  This may be due to the fact that this MACT requires low-HAP, no-HAP, or less than 1% by weight organic HAP in cleanup/purge materials and solvents used and the limit is for kg HAP per liter of coating solids </w:t>
      </w:r>
      <w:r>
        <w:rPr>
          <w:rFonts w:cs="Arial" w:ascii="Arial" w:hAnsi="Arial"/>
          <w:color w:val="000000"/>
          <w:sz w:val="20"/>
          <w:u w:val="single"/>
        </w:rPr>
        <w:t>deposited</w:t>
      </w:r>
      <w:r>
        <w:rPr>
          <w:rFonts w:cs="Arial" w:ascii="Arial" w:hAnsi="Arial"/>
          <w:color w:val="000000"/>
          <w:sz w:val="20"/>
        </w:rPr>
        <w:t>.</w:t>
      </w:r>
    </w:p>
    <w:p>
      <w:pPr>
        <w:pStyle w:val="Normal"/>
        <w:widowControl w:val="false"/>
        <w:jc w:val="both"/>
        <w:rPr>
          <w:rFonts w:ascii="Arial" w:hAnsi="Arial" w:cs="Arial"/>
          <w:b/>
          <w:b/>
          <w:i/>
          <w:i/>
          <w:color w:val="000000"/>
        </w:rPr>
      </w:pPr>
      <w:r>
        <w:rPr>
          <w:rFonts w:cs="Arial" w:ascii="Arial" w:hAnsi="Arial"/>
          <w:b/>
          <w:i/>
          <w:color w:val="000000"/>
        </w:rPr>
      </w:r>
    </w:p>
    <w:p>
      <w:pPr>
        <w:pStyle w:val="Normal"/>
        <w:widowControl w:val="false"/>
        <w:ind w:left="2880" w:hanging="1440"/>
        <w:jc w:val="both"/>
        <w:rPr>
          <w:rFonts w:ascii="Arial" w:hAnsi="Arial" w:cs="Arial"/>
          <w:b/>
          <w:b/>
          <w:i/>
          <w:i/>
          <w:color w:val="000000"/>
        </w:rPr>
      </w:pPr>
      <w:r>
        <w:rPr>
          <w:rFonts w:cs="Arial" w:ascii="Arial" w:hAnsi="Arial"/>
          <w:b/>
          <w:color w:val="C00000"/>
        </w:rPr>
        <w:t>Note:</w:t>
      </w:r>
      <w:r>
        <w:rPr>
          <w:rFonts w:cs="Arial" w:ascii="Arial" w:hAnsi="Arial"/>
          <w:color w:val="000000"/>
        </w:rPr>
        <w:tab/>
      </w:r>
      <w:r>
        <w:rPr>
          <w:rFonts w:cs="Arial" w:ascii="Arial" w:hAnsi="Arial"/>
          <w:color w:val="000000"/>
          <w:sz w:val="20"/>
        </w:rPr>
        <w:t>These terms have been updated for the changes made to the established control device operating limits for the catalytic oxidizer and concentrator, incorporated through the amendments published on 4/26/04.</w:t>
        <w:tab/>
      </w:r>
      <w:r>
        <w:br w:type="page"/>
      </w:r>
    </w:p>
    <w:p>
      <w:pPr>
        <w:pStyle w:val="Normal"/>
        <w:widowControl w:val="false"/>
        <w:ind w:left="720" w:hanging="720"/>
        <w:jc w:val="both"/>
        <w:rPr>
          <w:rFonts w:ascii="Arial" w:hAnsi="Arial" w:cs="Arial"/>
          <w:b/>
          <w:b/>
          <w:color w:val="000000"/>
        </w:rPr>
      </w:pPr>
      <w:r>
        <w:rPr>
          <w:rFonts w:cs="Arial" w:ascii="Arial" w:hAnsi="Arial"/>
          <w:b/>
          <w:color w:val="000000"/>
        </w:rPr>
        <w:t>A.</w:t>
        <w:tab/>
        <w:t>State and Federally Enforceable Section</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ind w:left="720" w:hanging="720"/>
        <w:jc w:val="both"/>
        <w:rPr>
          <w:rFonts w:ascii="Arial" w:hAnsi="Arial" w:cs="Arial"/>
          <w:b/>
          <w:b/>
          <w:i/>
          <w:i/>
          <w:color w:val="000000"/>
        </w:rPr>
      </w:pPr>
      <w:r>
        <w:rPr>
          <w:rFonts w:cs="Arial" w:ascii="Arial" w:hAnsi="Arial"/>
          <w:b/>
          <w:color w:val="000000"/>
        </w:rPr>
        <w:t>I.</w:t>
        <w:tab/>
        <w:t>Applicable Emissions Limitations and/or Control Requirements</w:t>
      </w:r>
    </w:p>
    <w:p>
      <w:pPr>
        <w:pStyle w:val="Normal"/>
        <w:widowControl w:val="false"/>
        <w:jc w:val="both"/>
        <w:rPr>
          <w:rFonts w:ascii="Arial" w:hAnsi="Arial" w:cs="Arial"/>
          <w:b/>
          <w:b/>
          <w:i/>
          <w:i/>
          <w:color w:val="000000"/>
        </w:rPr>
      </w:pPr>
      <w:r>
        <w:rPr>
          <w:rFonts w:cs="Arial" w:ascii="Arial" w:hAnsi="Arial"/>
          <w:b/>
          <w:i/>
          <w:color w:val="000000"/>
        </w:rPr>
      </w:r>
    </w:p>
    <w:p>
      <w:pPr>
        <w:pStyle w:val="Normal"/>
        <w:widowControl w:val="false"/>
        <w:jc w:val="both"/>
        <w:rPr>
          <w:rFonts w:ascii="Arial" w:hAnsi="Arial" w:cs="Arial"/>
          <w:b/>
          <w:b/>
          <w:i/>
          <w:i/>
          <w:color w:val="000000"/>
        </w:rPr>
      </w:pPr>
      <w:r>
        <w:rPr>
          <w:rFonts w:cs="Arial" w:ascii="Arial" w:hAnsi="Arial"/>
          <w:b/>
          <w:i/>
          <w:color w:val="000000"/>
        </w:rPr>
      </w:r>
    </w:p>
    <w:p>
      <w:pPr>
        <w:pStyle w:val="Normal"/>
        <w:widowControl w:val="false"/>
        <w:ind w:left="1440" w:hanging="720"/>
        <w:jc w:val="both"/>
        <w:rPr>
          <w:rFonts w:ascii="Arial" w:hAnsi="Arial" w:cs="Arial"/>
          <w:color w:val="000000"/>
        </w:rPr>
      </w:pPr>
      <w:r>
        <w:rPr>
          <w:rFonts w:cs="Arial" w:ascii="Arial" w:hAnsi="Arial"/>
          <w:color w:val="000000"/>
        </w:rPr>
        <w:t>1.</w:t>
        <w:tab/>
        <w:t>The combined organic HAP emissions from electrodeposition primer, primer-surfacer, topcoat, final repair, glass bonding primer and glass bonding adhesive operations, plus all coatings and thinners (excluding deadener materials and adhesives and sealers that are not components of glass bonding systems) shall not exceed:</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0.036 kg HAP/liter of coating solids deposited during each month; or</w:t>
      </w:r>
    </w:p>
    <w:p>
      <w:pPr>
        <w:pStyle w:val="Normal"/>
        <w:widowControl w:val="false"/>
        <w:ind w:left="1440" w:hanging="0"/>
        <w:jc w:val="both"/>
        <w:rPr>
          <w:rFonts w:ascii="Arial" w:hAnsi="Arial" w:cs="Arial"/>
          <w:color w:val="000000"/>
        </w:rPr>
      </w:pPr>
      <w:r>
        <w:rPr>
          <w:rFonts w:cs="Arial" w:ascii="Arial" w:hAnsi="Arial"/>
          <w:color w:val="000000"/>
        </w:rPr>
        <w:t>0.30 pound/gallon of coating solids deposited during each month.</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sz w:val="20"/>
        </w:rPr>
        <w:t>[40 CFR 63.3090(a)]</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720" w:hanging="0"/>
        <w:jc w:val="both"/>
        <w:rPr>
          <w:rFonts w:ascii="Arial" w:hAnsi="Arial" w:cs="Arial"/>
          <w:color w:val="C00000"/>
        </w:rPr>
      </w:pPr>
      <w:r>
        <w:rPr>
          <w:rFonts w:cs="Arial" w:ascii="Arial" w:hAnsi="Arial"/>
          <w:b/>
          <w:color w:val="C00000"/>
        </w:rPr>
        <w:t>OR</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720"/>
        <w:jc w:val="both"/>
        <w:rPr>
          <w:rFonts w:ascii="Arial" w:hAnsi="Arial" w:cs="Arial"/>
          <w:color w:val="000000"/>
        </w:rPr>
      </w:pPr>
      <w:r>
        <w:rPr>
          <w:rFonts w:cs="Arial" w:ascii="Arial" w:hAnsi="Arial"/>
          <w:color w:val="000000"/>
        </w:rPr>
        <w:t>1.</w:t>
        <w:tab/>
        <w:t>The electrodeposition primer operations, meeting the requirements of 40 CFR.63.3092(a) or (b), shall limit the combined organic HAP emissions from the primer-surfacer, topcoat, final repair, glass bonding primer, glass bonding adhesive operations, plus all coatings and thinners (excluding deadener materials and adhesives and sealers that are not components of glass bonding systems) to no more than:</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0.060 kg HAP/liter of coating solids deposited during each month; or</w:t>
      </w:r>
    </w:p>
    <w:p>
      <w:pPr>
        <w:pStyle w:val="Normal"/>
        <w:widowControl w:val="false"/>
        <w:ind w:left="1440" w:hanging="0"/>
        <w:jc w:val="both"/>
        <w:rPr>
          <w:rFonts w:ascii="Arial" w:hAnsi="Arial" w:cs="Arial"/>
          <w:color w:val="000000"/>
        </w:rPr>
      </w:pPr>
      <w:r>
        <w:rPr>
          <w:rFonts w:cs="Arial" w:ascii="Arial" w:hAnsi="Arial"/>
          <w:color w:val="000000"/>
        </w:rPr>
        <w:t>0.50 pound/gallon of coating solids deposited during each month.</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720" w:hanging="0"/>
        <w:jc w:val="both"/>
        <w:rPr>
          <w:rFonts w:ascii="Arial" w:hAnsi="Arial" w:cs="Arial"/>
          <w:color w:val="2E74B5"/>
        </w:rPr>
      </w:pPr>
      <w:r>
        <w:rPr>
          <w:rFonts w:cs="Arial" w:ascii="Arial" w:hAnsi="Arial"/>
          <w:b/>
          <w:color w:val="2E74B5"/>
        </w:rPr>
        <w:t>Plus one of the following options:</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All materials added to the electrodeposition primer system shall contain no more than 1.0% by-weight organic HAP and no more than 0.10 % by-weight any organic HAP which is an OSHA-defined carcinogen.</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The emissions from all bake ovens used to cure electrodeposition primers shall be captured and ducted to a control device having a destruction or removal efficiency of at least 95%.</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sz w:val="20"/>
        </w:rPr>
        <w:t>[40 CFR 63.3090(b)] and [40 CFR 63.3092]</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720" w:hanging="0"/>
        <w:jc w:val="both"/>
        <w:rPr>
          <w:rFonts w:ascii="Arial" w:hAnsi="Arial" w:cs="Arial"/>
          <w:color w:val="C00000"/>
        </w:rPr>
      </w:pPr>
      <w:r>
        <w:rPr>
          <w:rFonts w:cs="Arial" w:ascii="Arial" w:hAnsi="Arial"/>
          <w:b/>
          <w:color w:val="C00000"/>
        </w:rPr>
        <w:t>OR</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720"/>
        <w:jc w:val="both"/>
        <w:rPr>
          <w:rFonts w:ascii="Arial" w:hAnsi="Arial" w:cs="Arial"/>
          <w:color w:val="000000"/>
        </w:rPr>
      </w:pPr>
      <w:r>
        <w:rPr>
          <w:rFonts w:cs="Arial" w:ascii="Arial" w:hAnsi="Arial"/>
          <w:color w:val="000000"/>
        </w:rPr>
        <w:t>1.</w:t>
        <w:tab/>
        <w:t>The combined organic HAP emissions from the primer, primer-surfacer, topcoat, final repair, glass bonding primer and glass bonding adhesive operations, plus all coatings and thinners (excluding deadener materials and adhesives and sealers that are not components of glass bonding systems) shall not exceed:</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0.060 kg HAP/liter of coating solids deposited during each month; or</w:t>
      </w:r>
    </w:p>
    <w:p>
      <w:pPr>
        <w:pStyle w:val="Normal"/>
        <w:widowControl w:val="false"/>
        <w:ind w:left="1440" w:hanging="0"/>
        <w:jc w:val="both"/>
        <w:rPr>
          <w:rFonts w:ascii="Arial" w:hAnsi="Arial" w:cs="Arial"/>
          <w:color w:val="000000"/>
        </w:rPr>
      </w:pPr>
      <w:r>
        <w:rPr>
          <w:rFonts w:cs="Arial" w:ascii="Arial" w:hAnsi="Arial"/>
          <w:color w:val="000000"/>
        </w:rPr>
        <w:t>0.50 pound/gallon of coating solids deposited during each month.</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rPr>
        <w:t xml:space="preserve">The automotive coating operations shall not include an electrodeposition primer system. </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440" w:hanging="0"/>
        <w:jc w:val="both"/>
        <w:rPr>
          <w:rFonts w:ascii="Arial" w:hAnsi="Arial" w:cs="Arial"/>
          <w:color w:val="000000"/>
        </w:rPr>
      </w:pPr>
      <w:r>
        <w:rPr>
          <w:rFonts w:cs="Arial" w:ascii="Arial" w:hAnsi="Arial"/>
          <w:color w:val="000000"/>
          <w:sz w:val="20"/>
        </w:rPr>
        <w:t>[40 CFR 63.3090(b)]</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720" w:hanging="720"/>
        <w:jc w:val="both"/>
        <w:rPr>
          <w:rFonts w:ascii="Arial" w:hAnsi="Arial" w:cs="Arial"/>
          <w:b/>
          <w:b/>
          <w:color w:val="000000"/>
        </w:rPr>
      </w:pPr>
      <w:r>
        <w:rPr>
          <w:rFonts w:cs="Arial" w:ascii="Arial" w:hAnsi="Arial"/>
          <w:b/>
          <w:color w:val="000000"/>
        </w:rPr>
        <w:t>I.</w:t>
        <w:tab/>
        <w:t>Additional Terms and Conditions</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comply with the applicable provisions of the National Emissions Standards for Hazardous Air Pollutants (NESHAP) for Surface Coating of Automobiles and Light-duty Trucks, as promulgated by the United States Environmental Protection Agency under 40 CFR Part 63, Subpart IIII.</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final rules found in 40 CFR Part 63, Subpart IIII establish national emission standards for hazardous air pollutants (HAP), work practice standards, operating limitations, and compliance requirements for automotive coating operations.  The affected source is the collection of all of the following operations for or from the surface coating of automobiles and light-duty truck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ll coating operations as defined in 40 CFR 63.3176;</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all storage containers and mixing vessels in which coatings, thinners and/or cleaning materials are stored or mix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all manual and automated equipment and containers used for conveying coatings, thinners, and cleaning material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all storage containers and all manual and automated equipment and containers used for conveying waste materials generated by the coating operat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permittee shall be subject to this NESHAP upon the startup of the coating operations.  The first day of operations shall begin the initial compliance period, which shall end on the last day of the first full month of operations, i.e., the last day of the month following the month of startup, if operations do not begin on the first day of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083], [40 CFR 63.3082(b) and(d)], [40 CFR 63.3150], and [40 CFR 63.3160(a)(3)]</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coating operation(s) shall comply with the applicable emission limitation(s) in 40 CFR 63.3090 and/or 63.3091 and the operating limits for the concentrator/catalytic oxidizer (add-on control device) and emission capture system(s) as required by 40 CFR 63.3093 at all times except during periods of startup, shutdown, and malfunction; and the coating operation(s) shall operate in compliance with the work practice standards in 40 CFR 63.3094 at all tim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1440" w:hanging="0"/>
        <w:jc w:val="both"/>
        <w:rPr>
          <w:rFonts w:ascii="Arial" w:hAnsi="Arial" w:cs="Arial"/>
          <w:color w:val="000000"/>
        </w:rPr>
      </w:pPr>
      <w:r>
        <w:rPr>
          <w:rFonts w:cs="Arial" w:ascii="Arial" w:hAnsi="Arial"/>
          <w:color w:val="000000"/>
          <w:sz w:val="20"/>
        </w:rPr>
        <w:t>[40 CFR 63.3093] and [40 CFR 63.3100(a), (b), and (c)]</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3.</w:t>
        <w:tab/>
        <w:t>The permittee shall conduct a performance test according to 40 CFR sections 63.3164, 63.3165, and 63.3166 for each capture system, the concentrator, and the catalytic oxidizer; and shall establish the operating limits required by 40 CFR 63.3093 and as required by 40 CFR 63.3167 no later than 180 days after the compliance date specified abov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1440" w:hanging="0"/>
        <w:jc w:val="both"/>
        <w:rPr>
          <w:rFonts w:ascii="Arial" w:hAnsi="Arial" w:cs="Arial"/>
          <w:color w:val="000000"/>
        </w:rPr>
      </w:pPr>
      <w:r>
        <w:rPr>
          <w:rFonts w:cs="Arial" w:ascii="Arial" w:hAnsi="Arial"/>
          <w:color w:val="000000"/>
          <w:sz w:val="20"/>
        </w:rPr>
        <w:t>[40 CFR 63.316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b/>
          <w:b/>
          <w:color w:val="000000"/>
        </w:rPr>
      </w:pPr>
      <w:r>
        <w:rPr>
          <w:rFonts w:cs="Arial" w:ascii="Arial" w:hAnsi="Arial"/>
          <w:b/>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4.</w:t>
        <w:tab/>
        <w:t>The permittee shall develop and implement a written startup, shutdown, and malfunction plan (SSMP) by the compliance date of the NESHAP and according to the provisions found in 40 CFR 63.6(e)(3),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written startup, shutdown, and malfunction plan (SSMP) shall describe, in detail, procedures for operating and maintaining the emissions unit(s) during periods of startup, shutdown, and malfuncti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plan shall document detailed procedures of corrective action for the malfunction of the process source, the air pollution control equipment, and the monitoring equipment (including CMSs), used to comply with the requirements of this permit and the NESHA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SSMP does not need to address any scenario that would not cause the emissions unit(s) to exceed an applicable emission limitation in the NESHA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SSMP shall address any coating operation equipment that might cause increased emissions or that would affect capture efficiency if the process equipment malfunctions, such as conveyors that move parts among enclosur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The SSMP shall be written for the following purpos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o ensure that, at all times, each emissions unit, including the associated air pollution control equipment and monitoring equipment, is maintained in a manner consistent with safety and good air pollution control practices for minimizing emiss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to ensure that operators are prepared to correct malfunctions as soon as practicable after their occurrence, in order to minimize excess emissions of hazardous air polluta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 xml:space="preserve">to reduce the reporting burden associated with periods of startup, shutdown, and malfunction; and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to document corrective actions and operating procedures to be taken to restore malfunctioning processes and air pollution control equipment to its normal or usual manner of operati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The plan shall provide a means to maintain a record of actions (including those conducted to correct a malfunction) taken by the operator during any startup, shutdown, or malfunction event where the emissions unit exceeded an applicable emission limitation, and where actions are consistent with the procedures specified in the SSMP.  These records may take the form of a “checklist,” or other effective form of record keeping, that confirms conformance with the SSMP and describes the actions taken during each startup, shutdown, and/or malfunction event.  The plan (and checklist, if used) can then be modified to correct or change any sequence of actions and/or equipment settings to help prevent future exceedances of the same limitation for the same reas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If an/the action(s) taken by the operator during a startup, shutdown, or malfunction event is/are not consistent with the procedures specified in the emissions unit’s SSMP, and the unit’s emissions exceed an applicable emission limitation in the relevant standard (NESHAP), the plan shall require the operator to record the actions taken during each such an event, and shall require the permittee to report (via phone call or FAX) the exceedance and its cause (actions taken) to the regulating agency within 2 working days following the actions conducted that were inconsistent with the plan.  The plan shall also require that this notification be followed by a letter, within 7 working days after the end of the event, in accordance with the reporting requirements of this permit (from 40 CFR 63.10(d)(5)(ii)), unless the permittee makes alternative reporting arrangements, in advance, with the Direct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The permittee may use the standard operating procedures (SOP) manual, or an Occupational Safety and Health Administration (OSHA) plan or other similar document to satisfy the requirements for a SSMP, provided the alternative plans meet all the requirements of the permit and the NESHAP, and the document is available for inspection or is submitted when requested by the Direct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The Director shall require appropriate revisions to the SSMP, if the plan contains one of the following inadequaci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does not address a startup, shutdown, or malfunction event that has occurr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fails to provide for the operation of the emissions unit (including associated air pollution control and monitoring equipment) during a startup, shutdown, or malfunction event in a manner consistent with the general duty to minimize emiss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does not provide adequate procedures for correcting malfunctioning processes and/or air pollution control and monitoring equipment as quickly as practicable;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includes an event that does not meet the definition of startup, shutdown, or malfunction in 40 CFR 63.2.</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63.2 definit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1440"/>
        <w:jc w:val="both"/>
        <w:rPr/>
      </w:pPr>
      <w:r>
        <w:rPr>
          <w:rFonts w:cs="Arial" w:ascii="Arial" w:hAnsi="Arial"/>
          <w:i/>
          <w:color w:val="000000"/>
        </w:rPr>
        <w:t>Malfunction:</w:t>
        <w:tab/>
      </w:r>
      <w:r>
        <w:rPr>
          <w:rFonts w:cs="Arial" w:ascii="Arial" w:hAnsi="Arial"/>
          <w:color w:val="000000"/>
        </w:rPr>
        <w:t>means any sudden, infrequent, and not reasonably preventable failure of air pollution control and monitoring equipment, process equipment, or a process to operate in a normal or usual manner which causes, or has the potential to cause, the emission limitations in an applicable standard to be exceeded. Failures that are caused in part by poor maintenance or careless operation are not malfunct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1440"/>
        <w:jc w:val="both"/>
        <w:rPr/>
      </w:pPr>
      <w:r>
        <w:rPr>
          <w:rFonts w:cs="Arial" w:ascii="Arial" w:hAnsi="Arial"/>
          <w:i/>
          <w:color w:val="000000"/>
        </w:rPr>
        <w:t>Shutdown:</w:t>
        <w:tab/>
      </w:r>
      <w:r>
        <w:rPr>
          <w:rFonts w:cs="Arial" w:ascii="Arial" w:hAnsi="Arial"/>
          <w:color w:val="000000"/>
        </w:rPr>
        <w:t xml:space="preserve">means the cessation of operation of an affected source or portion of an affected source for any purpo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1440"/>
        <w:jc w:val="both"/>
        <w:rPr/>
      </w:pPr>
      <w:r>
        <w:rPr>
          <w:rFonts w:cs="Arial" w:ascii="Arial" w:hAnsi="Arial"/>
          <w:i/>
          <w:color w:val="000000"/>
        </w:rPr>
        <w:t>Startup:</w:t>
        <w:tab/>
      </w:r>
      <w:r>
        <w:rPr>
          <w:rFonts w:cs="Arial" w:ascii="Arial" w:hAnsi="Arial"/>
          <w:color w:val="000000"/>
        </w:rPr>
        <w:t>means the setting in operation of an affected source or portion of an affected source for any purpo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Arial" w:ascii="Arial" w:hAnsi="Arial"/>
          <w:color w:val="000000"/>
        </w:rPr>
        <w:t>j.</w:t>
        <w:tab/>
        <w:t>The permittee shall periodically review the SSMP, as necessary, to reflect changes in equipment or procedures that would affect the emissions unit’s operations.  Unless determined otherwise by the Director, the permittee may make revisions to the SSMP without prior approval; however, each such revision to the SSMP shall be reported in the semiannual report, as required in this permit (and 40 CFR 63.10(d)(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color w:val="000000"/>
        </w:rPr>
      </w:pPr>
      <w:r>
        <w:rPr>
          <w:rFonts w:cs="Arial" w:ascii="Arial" w:hAnsi="Arial"/>
          <w:color w:val="000000"/>
        </w:rPr>
        <w:t>k.</w:t>
        <w:tab/>
        <w:t>If the SSMP fails to address or inadequately addresses an event that meets the characteristics of a malfunction, the permittee shall revise the SSMP within 45 days after the event, to include detailed procedures for operating and maintaining the emissions unit using a program of corrective actions for the process source, pollution control equipment, and/or monitoring equipment, and which are to be implemented during any similar malfunction ev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color w:val="000000"/>
        </w:rPr>
      </w:pPr>
      <w:r>
        <w:rPr>
          <w:rFonts w:cs="Arial" w:ascii="Arial" w:hAnsi="Arial"/>
          <w:color w:val="000000"/>
        </w:rPr>
        <w:t>l.</w:t>
        <w:tab/>
        <w:t>The permittee shall maintain a current SSMP at the facility and shall make the plan available, upon request, for inspection and copying by the Director.  If the SSMP is revised, the permittee shall maintain each previous (i.e., superseded) version of the SSMP for a period of 5 years after revision of the pl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color w:val="000000"/>
        </w:rPr>
      </w:pPr>
      <w:r>
        <w:rPr>
          <w:rFonts w:cs="Arial" w:ascii="Arial" w:hAnsi="Arial"/>
          <w:color w:val="000000"/>
        </w:rPr>
        <w:t>m.</w:t>
        <w:tab/>
        <w:t>The record keeping requirements contained in this permit include the required documentation of actions taken during startup, shutdown, and malfunction ev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color w:val="000000"/>
        </w:rPr>
      </w:pPr>
      <w:r>
        <w:rPr>
          <w:rFonts w:cs="Arial" w:ascii="Arial" w:hAnsi="Arial"/>
          <w:color w:val="000000"/>
        </w:rPr>
        <w:t>n.</w:t>
        <w:tab/>
        <w:t>The permittee shall document in each semiannual report, that actions taken during each startup, shutdown, and malfunction event, during the relevant reporting period, were either consistent or not consistent with the emissions unit’s(s’) SSM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color w:val="000000"/>
        </w:rPr>
      </w:pPr>
      <w:r>
        <w:rPr>
          <w:rFonts w:cs="Arial" w:ascii="Arial" w:hAnsi="Arial"/>
          <w:color w:val="000000"/>
          <w:sz w:val="20"/>
        </w:rPr>
        <w:t>[40 CFR 63.6(e)(3)] and [40 CFR 63.3100(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color w:val="000000"/>
        </w:rPr>
      </w:pPr>
      <w:r>
        <w:rPr>
          <w:rFonts w:cs="Arial" w:ascii="Arial" w:hAnsi="Arial"/>
          <w:color w:val="000000"/>
        </w:rPr>
        <w:t>5.</w:t>
        <w:tab/>
        <w:t>The emission standards set forth in this subpart shall apply at all times except during periods of startup, shutdown, and malfunction.  The Director shall determine compliance with the applicable emission limitations, operational restrictions, and/or work practice standards through review and evaluation of required records of operational and maintenance procedures, monitoring data, CPMS evaluations, performance testing results, supporting calculations and emissions data, and any other applicable records required in this perm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color w:val="000000"/>
        </w:rPr>
      </w:pPr>
      <w:r>
        <w:rPr>
          <w:rFonts w:cs="Arial" w:ascii="Arial" w:hAnsi="Arial"/>
          <w:color w:val="000000"/>
          <w:sz w:val="20"/>
        </w:rPr>
        <w:t>[40 CFR 63.6(f)(1) and (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color w:val="000000"/>
        </w:rPr>
      </w:pPr>
      <w:r>
        <w:rPr>
          <w:rFonts w:cs="Arial" w:ascii="Arial" w:hAnsi="Arial"/>
          <w:b/>
          <w:color w:val="000000"/>
        </w:rPr>
        <w:t>II.</w:t>
        <w:tab/>
        <w:t>Operational Restric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develop and implement, by the compliance date, a work practice plan to minimize organic HAP emissions from the storage, mixing, and conveying of coatings, thinners, and cleaning/purge materials used in the controlled coating operations and the collection, storage, and/or off-site shipment preparations of waste materials generated by the coating operations.  The plan shall include, at a minimum, the following conten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plan shall specify practices and procedures to ensure that, at a minimum, the following elements are implement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requirements to store and maintain all organic HAP-containing coatings, thinners, cleanup/purge materials, and waste materials in closed container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procedures to minimize spills of organic HAP-containing coatings, thinners, cleanup/purge materials, and waste materia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requirements to move organic HAP-containing coatings, thinners, cleanup/purge materials, and waste materials from one location to another in closed containers or pip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requirements to keep mixing vessels (other than day tanks equipped with continuous agitation systems) containing organic HAP-containing coatings, thinners, or other materials closed, except when adding to, removing, or mixing the contents (where a non-automated/non-mechanical mixing system is use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procedures to minimize emissions of organic HAP during cleaning of storage, mixing, and conveying equipmen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work practice plan shall implement procedures to minimize organic HAP emissions from cleaning and purge equipment associated with the coating operations.  The plan, at a minimum, shall address each of the following operation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vehicle body wipe emission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use of solvent-moistened wip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keeping solvent containers closed when not in us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keeping wipe disposal/recovery containers closed when not in us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tack-wipe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use of solvents containing less than 1 percent organic HAP by weigh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coating line purging emission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air/solvent push-ou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capture and reclamation or recovery of purge materia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block painting overspray to the maximum extent feasible;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low-HAP or no-HAP solvents for purg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emissions from flushing of coating system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keeping solvent tanks clos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recovering and recycling solvent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keeping the recovered/recycled solvent tanks close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use of low-HAP or no-HAP solvent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emissions from cleaning of spray booth grate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controlled burn-off;</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rinsing with high-pressure water in plac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rinsing with high-pressure water off-lin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spray-on masking or other type of liquid masking;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use of low-HAP or no-HAP content cleaner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emissions from cleaning of spray booth wall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use of masking materials such as contact paper, plastic sheet, or similar material;</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use of spray-on masking or other protective coating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use of rags and manual wipes instead of spray application when cleaning wal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low-HAP or no-HAP content cleaner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controlled access to cleaning solvent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w:t>
        <w:tab/>
        <w:t>emissions from cleaning of spray booth equipment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use of covers on the equipment, disposable or reusabl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use of parts cleaners, i.e., off-line submersion cleaning;</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use of spray-on masking or other protective coating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low-HAP or no-HAP content cleaner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controlled access to cleaning solvent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i.</w:t>
        <w:tab/>
        <w:t>emissions from cleaning of external spray booth areas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use of removable floor covering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use of manual and/or mechanical scrubbers, rags, or wipes instead of spray applic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use of shoe cleaners to eliminate coating track-out from the spray booth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use of booties or shoe wrap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use of low-HAP or no-HAP content cleaner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f)</w:t>
        <w:tab/>
        <w:t>controlled access to cleaning solvent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ii.</w:t>
        <w:tab/>
        <w:t>housekeeping practices, not addressed above, through one or more of the following techniqu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keeping solvent-laden articles (cloths, paper, plastic, rags, wipes, etc.) in covered containers when not in us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storing new and used solvents in closed container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transferring solvents in a manner to minimize the risk of spil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Copies of the current work practice plan and any plan(s) from the preceding 5 years shall be available for inspection and/or copying for the regulating authority upon reques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sz w:val="20"/>
        </w:rPr>
        <w:t>[40 CFR 63.3094]</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permittee shall install, operate, and maintain each continuous parameter monitoring system (CPMS) according to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CPMS must complete a minimum of one cycle of operation for each successive 15-minute period of time, with a minimum of four equally-spaced successive cycles of CPMS operation in 1 hou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CPMS shall maintain a record of the average of all the readings, as required by Table 1 of subpart IIII, for each successive 3-hour block of time of coating operations for the emission capture system, concentrator, and catalytic oxidiz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results of each inspection, calibration, validation check, and the certification of each CPMS shall be record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CPMS shall be maintained at all times and the necessary parts for routine repairs and maintenance of the monitoring equipment shall be available on sit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each CPMS shall be installed to accurately measure the process and/or the control device parame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verification of the operational status of each CPMS shall include the completion of the manufacturer's written specifications or the recommendations for installation, operation, and calibration of the syste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the read out, (the visual display or measured record of the CPMS) or other indication of operation, shall be readily accessible and visible for monitoring and recording by the operator of the equipm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the CPMS, emission capture system(s), concentrator, catalytic oxidizer, and all required parameter data recordings shall be in operation at all times the controlled coating operation is in process, except during monitoring malfunctions, associated repairs, and required quality assurance or control activities (including calibration checks and  zero and span adjustment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emission capture system, concentrator, and catalytic oxidizer parameter data recorded during monitoring malfunctions, associated repairs, out-of-control periods of the monitor or recorder, or required quality assurance or control activities for the CPMS shall not be used in calculating data averages for determining complia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A monitoring malfunction is any sudden, infrequent, not reasonably preventable failure of the CPMS to provide valid data.  Monitoring failures that are caused in part by poor maintenance or careless operation are not malfunctions.  Any period for which the monitoring system is out-of-control and data are not available for required calculations is a deviation from the monitor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sz w:val="20"/>
        </w:rPr>
        <w:t>[40 CFR 63.8(c)(1),(2), and (3)] and [40 CFR 63.3168]</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3.</w:t>
        <w:tab/>
        <w:t>The permittee shall operate and maintain, at all times, any emissions unit contained in this permit (including the associated air pollution control equipment and monitoring equipment) in a manner consistent with safety and good air pollution control practices for minimizing emissions.  During a period of startup, shutdown, or malfunction, this general duty to minimize emissions requires that the operator/permittee reduce emissions to the greatest extent which is consistent with safety and good air pollution control practices.  Malfunctions must be corrected as soon as practicable after their occurre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requirement to minimize emissions during any period of startup, shutdown, or malfunction does not require the permittee to achieve emission levels that would be required by the applicable standard at other times, if it is not consistent with safety and good air pollution control practices; nor does it require the operator/permittee to make any further efforts to reduce emissions if levels required by the applicable standard have been achieved.  The operational and maintenance requirements contained in the NESHAP are enforceable, independent of the emissions limitations or other requirements of the rul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Determination of whether such operation and maintenance procedures are being applied shall be based on information requested by and made available to the Director (appropriate Ohio EPA Division of Air Pollution Control District Office or local air agency), which may include, but shall not be limited to:  monitoring results, operation and maintenance procedures (including the startup, shutdown, and malfunction plan or other standard operating procedures), operation and maintenance records, and inspection of the facilit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sz w:val="20"/>
        </w:rPr>
        <w:t>[40 CFR 63.6(e)(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4.</w:t>
        <w:tab/>
        <w:t>The average temperature measured just before the catalyst bed, in any 3-hour block of time, shall not be less than the average temperature maintained during the most recent performance test that demonstrated compliance; and the average temperature difference across the catalyst bed, in any 3-hour block of time, shall not be less than 80% of the average temperature difference maintained during the compliant performance test, except during periods of low production, where the minimum operating limit shall instead be to maintain a positive temperature gradient across the catalyst bed.  A low production period is when the production rate is less than 80% of the rate maintained during the performance test.  The catalytic oxidizer shall be maintained at the temperatures recommended by the manufacturer for the waste gas stream until test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sz w:val="20"/>
        </w:rPr>
        <w:t>[40 CFR 63.3167(b)(2)], [40 CFR 63.3093], [40 CFR 63.3163(c)], [40 CFR 63.3168(a) and (c)], &amp; [Table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5.</w:t>
        <w:tab/>
        <w:t>The average desorption gas inlet temperature, in any 3-hour block of time, shall not be more than 8 degrees Celsius (15 degrees Fahrenheit) below the average desorption gas inlet temperature maintained during the most recent performance test that demonstrated compliance, and as recommended by the manufacturer until testing.  The set point for the desorption gas inlet temperature shall be no more than 6 degrees Celsius (10 degrees Fahrenheit) below the lower of the set point temperature and the average desorption gas inlet temperature recorded or established during the most recent performance test that demonstrated complia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7(e)(2)], [40 CFR 63.3093], [40 CFR 63.3163(c)], [40 CFR 63.3168(a) and (f)], &amp; [Table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color w:val="000000"/>
        </w:rPr>
      </w:pPr>
      <w:r>
        <w:rPr>
          <w:rFonts w:cs="Arial" w:ascii="Arial" w:hAnsi="Arial"/>
          <w:b/>
          <w:color w:val="000000"/>
        </w:rPr>
        <w:t>III.</w:t>
        <w:tab/>
        <w:t>Monitoring and/or Record Keep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collect and record the following information each month for the automotive coating line</w:t>
      </w:r>
      <w:r>
        <w:rPr>
          <w:rFonts w:cs="Arial" w:ascii="Arial" w:hAnsi="Arial"/>
          <w:b/>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name and identification number of each coating/primer (including glass bonding adhesives), thinner, and cleanup/purge material employed in the electrodeposition primer, primer-surfacer, topcoat, final repair, glass bonding primer, and glass bonding adhesive applications, including information from the supplier or manufacturer, formulation data, and/or coating/material testing data;</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number of gallons or liters of each coating, thinner, and cleanup/purge material employ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ensity of each coating, thinner, and cleanup/purge material employed, in pounds/gallon or kg/liter determined using ASTM Method D1475-98 or from information provided by the supplier or manufacturer of the material;</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mass fraction of organic HAP for each coating, thinner, and cleanup/purge material* applied during the month, as a weight fraction, i.e., pound of HAP/pound of coating or kg HAP/kg coating, using one of the following method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Method 311 from 40 CFR Part 63, Appendix A;</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Method 24 from 40 CFR Part 60, Appendix A if all nonaqueous volatile matter is to be used for the mass fraction of HA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pPr>
      <w:r>
        <w:rPr>
          <w:rFonts w:cs="Arial" w:ascii="Arial" w:hAnsi="Arial"/>
          <w:color w:val="000000"/>
        </w:rPr>
        <w:t>iii.</w:t>
        <w:tab/>
        <w:t xml:space="preserve">information from the supplier or manufacturer of the materials, where the mass fraction of organic HAP can be calculated from the density and the mass of HAP per gallon of each material (pound HAP/gallon of material </w:t>
      </w:r>
      <w:r>
        <w:rPr>
          <w:rFonts w:cs="WP MathA;Symbol" w:ascii="WP MathA;Symbol" w:hAnsi="WP MathA;Symbol"/>
          <w:color w:val="000000"/>
        </w:rPr>
        <w:t></w:t>
      </w:r>
      <w:r>
        <w:rPr>
          <w:rFonts w:cs="Arial" w:ascii="Arial" w:hAnsi="Arial"/>
          <w:color w:val="000000"/>
        </w:rPr>
        <w:t xml:space="preserve"> pounds/gallon of material, or calculated in kg/liter);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pPr>
      <w:r>
        <w:rPr>
          <w:rFonts w:cs="Arial" w:ascii="Arial" w:hAnsi="Arial"/>
          <w:color w:val="000000"/>
        </w:rPr>
        <w:t>iv.</w:t>
        <w:tab/>
        <w:t>solvent blends listed as single components and where neither test data nor manufacturer’s data is available, default values from Table 3 to Subpart IIII or Table 4 if not listed in Table 3, can be us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the volume fraction of coating solids (gallon of coating solids/gallon of coating or liter of coating solids/liter of coating) for each coating applied which can be calculated in one of two way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divide the nonvolatile volume percent, obtained from either ASTM Method D2697-86 (“Standard Test Method for Volume Nonvolatile Matter in Clear or Pigmented Coatings”) or Method D6093-97 (“Standard Test Method for Percent Volume Nonvolatile Matter in Clear or Pigmented Coatings Using a Helium Gas Pycnometer”), by 100 to convert percent to the volume fraction of coating solids;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determine the volume fraction of coating solids for each coating using information provided by the manufacturer, which may be calculated using the following information to convert percent by weight to percent by volum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for each coating, change the percent by weight solids, percent by weight water, and percent by weight total solvent to the same number of “pounds” or “kilograms” (by assuming 100 pounds {or kg} of coating is applied) and divide each component’s assumed “weight” by its density in the coating, to get the gallons of solids, gallons of water, and gallons of solv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add the gallons of solids, gallons of water, and gallons of solvent from (a);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divide the gallons of solids, from (a) by the sum of the gallons of coating components from (b), to get the volume fraction of coating solids (gallon of coating solids per gallon of coating or liter of coating solids per liter of coat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 xml:space="preserve">the transfer efficiency for each coating, or for representative coating(s) of each group of similar coatings applied, shall be determined using one of the following methods: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 xml:space="preserve">ASTM Method D5066-91; or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 xml:space="preserve">the guidelines for determining transfer efficiency presented in the “Protocol for Determining Daily Volatile Organic Compound Emission Rate of Automobile and Light-Duty Truck Topcoat Operations” (EPA-450/3-88-018);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transfer efficiency can be assumed to be 100% for the electrodeposition primer coatings, glass bonding primers, and glass bonding adhesiv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transfer efficiency can be assumed to be 40% for final repair using air atomized spray; and/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transfer efficiency can be assumed to be 55% for final repair using electrostatic spray and high volume, low pressure spra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the total mass of organic HAP (kg or pound) in all the coatings and all the thinners (as purchased) applied during the month, calculated separately for the coatings and thinners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2160"/>
        <w:jc w:val="both"/>
        <w:rPr>
          <w:rFonts w:ascii="Arial" w:hAnsi="Arial" w:cs="Arial"/>
          <w:color w:val="000000"/>
        </w:rPr>
      </w:pPr>
      <w:r>
        <w:rPr>
          <w:rFonts w:cs="Arial" w:ascii="Arial" w:hAnsi="Arial"/>
          <w:color w:val="000000"/>
          <w:vertAlign w:val="subscript"/>
        </w:rPr>
        <w:t>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 = ∑ (VOL</w:t>
      </w:r>
      <w:r>
        <w:rPr>
          <w:rFonts w:cs="Arial" w:ascii="Arial" w:hAnsi="Arial"/>
          <w:color w:val="000000"/>
          <w:vertAlign w:val="subscript"/>
        </w:rPr>
        <w:t>i</w:t>
      </w:r>
      <w:r>
        <w:rPr>
          <w:rFonts w:cs="Arial" w:ascii="Arial" w:hAnsi="Arial"/>
          <w:color w:val="000000"/>
        </w:rPr>
        <w:t>) (D</w:t>
      </w:r>
      <w:r>
        <w:rPr>
          <w:rFonts w:cs="Arial" w:ascii="Arial" w:hAnsi="Arial"/>
          <w:color w:val="000000"/>
          <w:vertAlign w:val="subscript"/>
        </w:rPr>
        <w:t>i</w:t>
      </w:r>
      <w:r>
        <w:rPr>
          <w:rFonts w:cs="Arial" w:ascii="Arial" w:hAnsi="Arial"/>
          <w:color w:val="000000"/>
        </w:rPr>
        <w:t>) (W</w:t>
      </w:r>
      <w:r>
        <w:rPr>
          <w:rFonts w:cs="Arial" w:ascii="Arial" w:hAnsi="Arial"/>
          <w:color w:val="000000"/>
          <w:vertAlign w:val="subscript"/>
        </w:rPr>
        <w:t>i</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2160"/>
        <w:jc w:val="both"/>
        <w:rPr>
          <w:rFonts w:ascii="Arial" w:hAnsi="Arial" w:cs="Arial"/>
          <w:color w:val="000000"/>
        </w:rPr>
      </w:pPr>
      <w:r>
        <w:rPr>
          <w:rFonts w:cs="Arial" w:ascii="Arial" w:hAnsi="Arial"/>
          <w:color w:val="000000"/>
          <w:vertAlign w:val="subscript"/>
        </w:rPr>
        <w:t>i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HAP is the total mass of organic HAP in the coatings and the thinners used each month in pound or kg of HAP for each: 1. the coatings and 2. the thinn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i</w:t>
      </w:r>
      <w:r>
        <w:rPr>
          <w:rFonts w:cs="Arial" w:ascii="Arial" w:hAnsi="Arial"/>
          <w:color w:val="000000"/>
        </w:rPr>
        <w:t xml:space="preserve"> is the volume of material “i” documented in (b) above,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D</w:t>
      </w:r>
      <w:r>
        <w:rPr>
          <w:rFonts w:cs="Arial" w:ascii="Arial" w:hAnsi="Arial"/>
          <w:color w:val="000000"/>
          <w:vertAlign w:val="subscript"/>
        </w:rPr>
        <w:t>i</w:t>
      </w:r>
      <w:r>
        <w:rPr>
          <w:rFonts w:cs="Arial" w:ascii="Arial" w:hAnsi="Arial"/>
          <w:color w:val="000000"/>
        </w:rPr>
        <w:t xml:space="preserve"> is the density of material “i” as documented in (c) above,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W</w:t>
      </w:r>
      <w:r>
        <w:rPr>
          <w:rFonts w:cs="Arial" w:ascii="Arial" w:hAnsi="Arial"/>
          <w:color w:val="000000"/>
          <w:vertAlign w:val="subscript"/>
        </w:rPr>
        <w:t>i</w:t>
      </w:r>
      <w:r>
        <w:rPr>
          <w:rFonts w:cs="Arial" w:ascii="Arial" w:hAnsi="Arial"/>
          <w:color w:val="000000"/>
        </w:rPr>
        <w:t xml:space="preserve"> is the mass fraction of organic HAP in material “i” as calculated in (d) above,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r is the number of coatings or the number of thinners used during the month, each source (coating and thinner) calculated separately for their HAP;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the total mass of the organic HAP from all coatings and thinners applied in a coating operation, prior to controls, is calculated as the sum of the HAP calculated above for all materials applied during each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H</w:t>
      </w:r>
      <w:r>
        <w:rPr>
          <w:rFonts w:cs="Arial" w:ascii="Arial" w:hAnsi="Arial"/>
          <w:color w:val="000000"/>
          <w:vertAlign w:val="subscript"/>
        </w:rPr>
        <w:t>TOT</w:t>
      </w:r>
      <w:r>
        <w:rPr>
          <w:rFonts w:cs="Arial" w:ascii="Arial" w:hAnsi="Arial"/>
          <w:color w:val="000000"/>
        </w:rPr>
        <w:t xml:space="preserve"> = HAP</w:t>
      </w:r>
      <w:r>
        <w:rPr>
          <w:rFonts w:cs="Arial" w:ascii="Arial" w:hAnsi="Arial"/>
          <w:color w:val="000000"/>
          <w:vertAlign w:val="subscript"/>
        </w:rPr>
        <w:t>c</w:t>
      </w:r>
      <w:r>
        <w:rPr>
          <w:rFonts w:cs="Arial" w:ascii="Arial" w:hAnsi="Arial"/>
          <w:color w:val="000000"/>
        </w:rPr>
        <w:t xml:space="preserve"> + HAP</w:t>
      </w:r>
      <w:r>
        <w:rPr>
          <w:rFonts w:cs="Arial" w:ascii="Arial" w:hAnsi="Arial"/>
          <w:color w:val="000000"/>
          <w:vertAlign w:val="subscript"/>
        </w:rPr>
        <w:t>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w:t>
      </w:r>
      <w:r>
        <w:rPr>
          <w:rFonts w:cs="Arial" w:ascii="Arial" w:hAnsi="Arial"/>
          <w:color w:val="000000"/>
          <w:vertAlign w:val="subscript"/>
        </w:rPr>
        <w:t>TOT</w:t>
      </w:r>
      <w:r>
        <w:rPr>
          <w:rFonts w:cs="Arial" w:ascii="Arial" w:hAnsi="Arial"/>
          <w:color w:val="000000"/>
        </w:rPr>
        <w:t xml:space="preserve"> is the total mass of organic HAP emissions from a coating operation for the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AP</w:t>
      </w:r>
      <w:r>
        <w:rPr>
          <w:rFonts w:cs="Arial" w:ascii="Arial" w:hAnsi="Arial"/>
          <w:color w:val="000000"/>
          <w:vertAlign w:val="subscript"/>
        </w:rPr>
        <w:t>c</w:t>
      </w:r>
      <w:r>
        <w:rPr>
          <w:rFonts w:cs="Arial" w:ascii="Arial" w:hAnsi="Arial"/>
          <w:color w:val="000000"/>
        </w:rPr>
        <w:t xml:space="preserve"> is the total mass of organic HAP in all the coatings used during the month, summed from the total mass of HAP calculated from all the coatings applied, as documented for “HAP” above,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AP</w:t>
      </w:r>
      <w:r>
        <w:rPr>
          <w:rFonts w:cs="Arial" w:ascii="Arial" w:hAnsi="Arial"/>
          <w:color w:val="000000"/>
          <w:vertAlign w:val="subscript"/>
        </w:rPr>
        <w:t>t</w:t>
      </w:r>
      <w:r>
        <w:rPr>
          <w:rFonts w:cs="Arial" w:ascii="Arial" w:hAnsi="Arial"/>
          <w:color w:val="000000"/>
        </w:rPr>
        <w:t xml:space="preserve"> is the total mass of organic HAP in all the thinners used during the month, summed from the total mass of HAP calculated from all the thinners applied, as documented for “HAP” above,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the total volume of coating solids deposited during the month, calculated as follows:</w:t>
      </w:r>
    </w:p>
    <w:p>
      <w:pPr>
        <w:pStyle w:val="Normal"/>
        <w:widowControl w:val="false"/>
        <w:tabs>
          <w:tab w:val="left" w:pos="-480" w:leader="none"/>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0"/>
        <w:jc w:val="both"/>
        <w:rPr>
          <w:rFonts w:ascii="Arial" w:hAnsi="Arial" w:cs="Arial"/>
          <w:color w:val="000000"/>
        </w:rPr>
      </w:pPr>
      <w:r>
        <w:rPr>
          <w:rFonts w:cs="Arial" w:ascii="Arial" w:hAnsi="Arial"/>
          <w:color w:val="000000"/>
          <w:vertAlign w:val="subscript"/>
        </w:rPr>
        <w:t>m</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s</w:t>
      </w:r>
      <w:r>
        <w:rPr>
          <w:rFonts w:cs="Arial" w:ascii="Arial" w:hAnsi="Arial"/>
          <w:color w:val="000000"/>
        </w:rPr>
        <w:t xml:space="preserve"> = ∑ (VOL</w:t>
      </w:r>
      <w:r>
        <w:rPr>
          <w:rFonts w:cs="Arial" w:ascii="Arial" w:hAnsi="Arial"/>
          <w:color w:val="000000"/>
          <w:vertAlign w:val="subscript"/>
        </w:rPr>
        <w:t>h</w:t>
      </w:r>
      <w:r>
        <w:rPr>
          <w:rFonts w:cs="Arial" w:ascii="Arial" w:hAnsi="Arial"/>
          <w:color w:val="000000"/>
        </w:rPr>
        <w:t>) (V</w:t>
      </w:r>
      <w:r>
        <w:rPr>
          <w:rFonts w:cs="Arial" w:ascii="Arial" w:hAnsi="Arial"/>
          <w:color w:val="000000"/>
          <w:vertAlign w:val="subscript"/>
        </w:rPr>
        <w:t>h</w:t>
      </w:r>
      <w:r>
        <w:rPr>
          <w:rFonts w:cs="Arial" w:ascii="Arial" w:hAnsi="Arial"/>
          <w:color w:val="000000"/>
        </w:rPr>
        <w:t>) (TE</w:t>
      </w:r>
      <w:r>
        <w:rPr>
          <w:rFonts w:cs="Arial" w:ascii="Arial" w:hAnsi="Arial"/>
          <w:color w:val="000000"/>
          <w:vertAlign w:val="subscript"/>
        </w:rPr>
        <w:t>h</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vertAlign w:val="subscript"/>
        </w:rPr>
        <w:t>h =1</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s</w:t>
      </w:r>
      <w:r>
        <w:rPr>
          <w:rFonts w:cs="Arial" w:ascii="Arial" w:hAnsi="Arial"/>
          <w:color w:val="000000"/>
        </w:rPr>
        <w:t xml:space="preserve"> is the total volume of coating solids deposited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h</w:t>
      </w:r>
      <w:r>
        <w:rPr>
          <w:rFonts w:cs="Arial" w:ascii="Arial" w:hAnsi="Arial"/>
          <w:color w:val="000000"/>
        </w:rPr>
        <w:t xml:space="preserve"> is the total volume of coating “h” used during the month, as documented in (b) above, in gallons or liters.</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w:t>
      </w:r>
      <w:r>
        <w:rPr>
          <w:rFonts w:cs="Arial" w:ascii="Arial" w:hAnsi="Arial"/>
          <w:color w:val="000000"/>
          <w:vertAlign w:val="subscript"/>
        </w:rPr>
        <w:t>h</w:t>
      </w:r>
      <w:r>
        <w:rPr>
          <w:rFonts w:cs="Arial" w:ascii="Arial" w:hAnsi="Arial"/>
          <w:color w:val="000000"/>
        </w:rPr>
        <w:t xml:space="preserve"> is the volume fraction of coating solids for coating “h”, in liter of solids per liter of coating or gallon of solids per gallon of coating, calculated as required in (e) above.</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TE</w:t>
      </w:r>
      <w:r>
        <w:rPr>
          <w:rFonts w:cs="Arial" w:ascii="Arial" w:hAnsi="Arial"/>
          <w:color w:val="000000"/>
          <w:vertAlign w:val="subscript"/>
        </w:rPr>
        <w:t>h</w:t>
      </w:r>
      <w:r>
        <w:rPr>
          <w:rFonts w:cs="Arial" w:ascii="Arial" w:hAnsi="Arial"/>
          <w:color w:val="000000"/>
        </w:rPr>
        <w:t xml:space="preserve"> is the transfer efficiency of coating “h”, determined according to (f) above, expressed as a decimal (e.g., 60% = 0.60).</w:t>
      </w:r>
    </w:p>
    <w:p>
      <w:pPr>
        <w:pStyle w:val="Normal"/>
        <w:widowControl w:val="false"/>
        <w:tabs>
          <w:tab w:val="left" w:pos="-480" w:leader="none"/>
          <w:tab w:val="left" w:pos="0" w:leader="none"/>
          <w:tab w:val="left" w:pos="720" w:leader="none"/>
          <w:tab w:val="left" w:pos="1440" w:leader="none"/>
          <w:tab w:val="left" w:pos="2160" w:leader="none"/>
          <w:tab w:val="left" w:pos="270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m is the number of coatings applied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the mass of organic HAP emission reduction for the month for the controlled coating operations, using the emissions capture system and the concentrator/catalytic oxidizer controls,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contr</w:t>
      </w:r>
      <w:r>
        <w:rPr>
          <w:rFonts w:cs="Arial" w:ascii="Arial" w:hAnsi="Arial"/>
          <w:color w:val="000000"/>
        </w:rPr>
        <w:t xml:space="preserve"> = (A</w:t>
      </w:r>
      <w:r>
        <w:rPr>
          <w:rFonts w:cs="Arial" w:ascii="Arial" w:hAnsi="Arial"/>
          <w:color w:val="000000"/>
          <w:vertAlign w:val="subscript"/>
        </w:rPr>
        <w:t>c</w:t>
      </w:r>
      <w:r>
        <w:rPr>
          <w:rFonts w:cs="Arial" w:ascii="Arial" w:hAnsi="Arial"/>
          <w:color w:val="000000"/>
        </w:rPr>
        <w:t xml:space="preserve"> + B</w:t>
      </w:r>
      <w:r>
        <w:rPr>
          <w:rFonts w:cs="Arial" w:ascii="Arial" w:hAnsi="Arial"/>
          <w:color w:val="000000"/>
          <w:vertAlign w:val="subscript"/>
        </w:rPr>
        <w:t>t</w:t>
      </w:r>
      <w:r>
        <w:rPr>
          <w:rFonts w:cs="Arial" w:ascii="Arial" w:hAnsi="Arial"/>
          <w:color w:val="000000"/>
        </w:rPr>
        <w:t xml:space="preserve"> - H</w:t>
      </w:r>
      <w:r>
        <w:rPr>
          <w:rFonts w:cs="Arial" w:ascii="Arial" w:hAnsi="Arial"/>
          <w:color w:val="000000"/>
          <w:vertAlign w:val="subscript"/>
        </w:rPr>
        <w:t>dev</w:t>
      </w:r>
      <w:r>
        <w:rPr>
          <w:rFonts w:cs="Arial" w:ascii="Arial" w:hAnsi="Arial"/>
          <w:color w:val="000000"/>
        </w:rPr>
        <w:t>* - T</w:t>
      </w:r>
      <w:r>
        <w:rPr>
          <w:rFonts w:cs="Arial" w:ascii="Arial" w:hAnsi="Arial"/>
          <w:color w:val="000000"/>
          <w:vertAlign w:val="subscript"/>
        </w:rPr>
        <w:t>dev</w:t>
      </w:r>
      <w:r>
        <w:rPr>
          <w:rFonts w:cs="Arial" w:ascii="Arial" w:hAnsi="Arial"/>
          <w:color w:val="000000"/>
        </w:rPr>
        <w:t>*) (CE</w:t>
      </w:r>
      <w:r>
        <w:rPr>
          <w:rFonts w:cs="Arial" w:ascii="Arial" w:hAnsi="Arial"/>
          <w:color w:val="000000"/>
          <w:vertAlign w:val="subscript"/>
        </w:rPr>
        <w:t>c</w:t>
      </w:r>
      <w:r>
        <w:rPr>
          <w:rFonts w:cs="Arial" w:ascii="Arial" w:hAnsi="Arial"/>
          <w:color w:val="000000"/>
        </w:rPr>
        <w:t>/100 x CE</w:t>
      </w:r>
      <w:r>
        <w:rPr>
          <w:rFonts w:cs="Arial" w:ascii="Arial" w:hAnsi="Arial"/>
          <w:color w:val="000000"/>
          <w:vertAlign w:val="subscript"/>
        </w:rPr>
        <w:t>i</w:t>
      </w:r>
      <w:r>
        <w:rPr>
          <w:rFonts w:cs="Arial" w:ascii="Arial" w:hAnsi="Arial"/>
          <w:color w:val="000000"/>
        </w:rPr>
        <w:t>/100 x DRE/10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contr</w:t>
      </w:r>
      <w:r>
        <w:rPr>
          <w:rFonts w:cs="Arial" w:ascii="Arial" w:hAnsi="Arial"/>
          <w:color w:val="000000"/>
        </w:rPr>
        <w:t xml:space="preserve"> is the mass of organic HAP emission reduction for the controlled coating operations (or calculated for each system) during each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 H</w:t>
      </w:r>
      <w:r>
        <w:rPr>
          <w:rFonts w:cs="Arial" w:ascii="Arial" w:hAnsi="Arial"/>
          <w:color w:val="000000"/>
          <w:vertAlign w:val="subscript"/>
        </w:rPr>
        <w:t>dev</w:t>
      </w:r>
      <w:r>
        <w:rPr>
          <w:rFonts w:cs="Arial" w:ascii="Arial" w:hAnsi="Arial"/>
          <w:color w:val="000000"/>
        </w:rPr>
        <w:t xml:space="preserve"> and T</w:t>
      </w:r>
      <w:r>
        <w:rPr>
          <w:rFonts w:cs="Arial" w:ascii="Arial" w:hAnsi="Arial"/>
          <w:color w:val="000000"/>
          <w:vertAlign w:val="subscript"/>
        </w:rPr>
        <w:t>dev</w:t>
      </w:r>
      <w:r>
        <w:rPr>
          <w:rFonts w:cs="Arial" w:ascii="Arial" w:hAnsi="Arial"/>
          <w:color w:val="000000"/>
        </w:rPr>
        <w:t xml:space="preserve">  If an operating parameter deviates from that established as required in Table 1 to this subpart or if there is a malfunction of the CPMS equipment or the capture or control devices, the capture and control efficiency shall be assumed to be zero during the period of deviation unless an approval to use other efficiency data is obtained per 40 CFR 63.3161(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A</w:t>
      </w:r>
      <w:r>
        <w:rPr>
          <w:rFonts w:cs="Arial" w:ascii="Arial" w:hAnsi="Arial"/>
          <w:color w:val="000000"/>
          <w:vertAlign w:val="subscript"/>
        </w:rPr>
        <w:t>c</w:t>
      </w:r>
      <w:r>
        <w:rPr>
          <w:rFonts w:cs="Arial" w:ascii="Arial" w:hAnsi="Arial"/>
          <w:color w:val="000000"/>
        </w:rPr>
        <w:t xml:space="preserve"> is the total mass of organic HAP in the coatings used in the coating operations controlled by the concentrator/catalytic oxidizer collection and control system during the month,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900"/>
        <w:jc w:val="both"/>
        <w:rPr>
          <w:rFonts w:ascii="Arial" w:hAnsi="Arial" w:cs="Arial"/>
          <w:color w:val="000000"/>
        </w:rPr>
      </w:pPr>
      <w:r>
        <w:rPr>
          <w:rFonts w:cs="Arial" w:ascii="Arial" w:hAnsi="Arial"/>
          <w:color w:val="000000"/>
          <w:vertAlign w:val="subscript"/>
        </w:rPr>
        <w:t>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A</w:t>
      </w:r>
      <w:r>
        <w:rPr>
          <w:rFonts w:cs="Arial" w:ascii="Arial" w:hAnsi="Arial"/>
          <w:color w:val="000000"/>
          <w:vertAlign w:val="subscript"/>
        </w:rPr>
        <w:t>c</w:t>
      </w:r>
      <w:r>
        <w:rPr>
          <w:rFonts w:cs="Arial" w:ascii="Arial" w:hAnsi="Arial"/>
          <w:color w:val="000000"/>
        </w:rPr>
        <w:t xml:space="preserve"> = ∑ (VOL</w:t>
      </w:r>
      <w:r>
        <w:rPr>
          <w:rFonts w:cs="Arial" w:ascii="Arial" w:hAnsi="Arial"/>
          <w:color w:val="000000"/>
          <w:vertAlign w:val="subscript"/>
        </w:rPr>
        <w:t>h</w:t>
      </w:r>
      <w:r>
        <w:rPr>
          <w:rFonts w:cs="Arial" w:ascii="Arial" w:hAnsi="Arial"/>
          <w:color w:val="000000"/>
        </w:rPr>
        <w:t>) (D</w:t>
      </w:r>
      <w:r>
        <w:rPr>
          <w:rFonts w:cs="Arial" w:ascii="Arial" w:hAnsi="Arial"/>
          <w:color w:val="000000"/>
          <w:vertAlign w:val="subscript"/>
        </w:rPr>
        <w:t>h</w:t>
      </w:r>
      <w:r>
        <w:rPr>
          <w:rFonts w:cs="Arial" w:ascii="Arial" w:hAnsi="Arial"/>
          <w:color w:val="000000"/>
        </w:rPr>
        <w:t>) (W</w:t>
      </w:r>
      <w:r>
        <w:rPr>
          <w:rFonts w:cs="Arial" w:ascii="Arial" w:hAnsi="Arial"/>
          <w:color w:val="000000"/>
          <w:vertAlign w:val="subscript"/>
        </w:rPr>
        <w:t>h</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1620"/>
        <w:jc w:val="both"/>
        <w:rPr>
          <w:rFonts w:ascii="Arial" w:hAnsi="Arial" w:cs="Arial"/>
          <w:color w:val="000000"/>
        </w:rPr>
      </w:pPr>
      <w:r>
        <w:rPr>
          <w:rFonts w:cs="Arial" w:ascii="Arial" w:hAnsi="Arial"/>
          <w:color w:val="000000"/>
          <w:vertAlign w:val="subscript"/>
        </w:rPr>
        <w:t>h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A</w:t>
      </w:r>
      <w:r>
        <w:rPr>
          <w:rFonts w:cs="Arial" w:ascii="Arial" w:hAnsi="Arial"/>
          <w:color w:val="000000"/>
          <w:vertAlign w:val="subscript"/>
        </w:rPr>
        <w:t>c</w:t>
      </w:r>
      <w:r>
        <w:rPr>
          <w:rFonts w:cs="Arial" w:ascii="Arial" w:hAnsi="Arial"/>
          <w:color w:val="000000"/>
        </w:rPr>
        <w:t xml:space="preserve"> is the total mass of organic HAP in the coatings used in the coating operations controlled by the concentrator and catalytic oxidizer during the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h</w:t>
      </w:r>
      <w:r>
        <w:rPr>
          <w:rFonts w:cs="Arial" w:ascii="Arial" w:hAnsi="Arial"/>
          <w:color w:val="000000"/>
        </w:rPr>
        <w:t xml:space="preserve"> is the volume of coating “h” used in the coating operations controlled by the concentrator and catalytic oxidizer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h</w:t>
      </w:r>
      <w:r>
        <w:rPr>
          <w:rFonts w:cs="Arial" w:ascii="Arial" w:hAnsi="Arial"/>
          <w:color w:val="000000"/>
        </w:rPr>
        <w:t xml:space="preserve"> is the density of coating “h” used in the coating operations controlled by the concentrator and catalytic oxidizer during the month,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W</w:t>
      </w:r>
      <w:r>
        <w:rPr>
          <w:rFonts w:cs="Arial" w:ascii="Arial" w:hAnsi="Arial"/>
          <w:color w:val="000000"/>
          <w:vertAlign w:val="subscript"/>
        </w:rPr>
        <w:t>h</w:t>
      </w:r>
      <w:r>
        <w:rPr>
          <w:rFonts w:cs="Arial" w:ascii="Arial" w:hAnsi="Arial"/>
          <w:color w:val="000000"/>
        </w:rPr>
        <w:t xml:space="preserve"> is the mass fraction of organic HAP in coating “h” used in the coating operations controlled by the concentrator and catalytic oxidizer during the month,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r is the number of coatings used in the coating operations controlled by the concentrator and catalytic oxidizer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B</w:t>
      </w:r>
      <w:r>
        <w:rPr>
          <w:rFonts w:cs="Arial" w:ascii="Arial" w:hAnsi="Arial"/>
          <w:color w:val="000000"/>
          <w:vertAlign w:val="subscript"/>
        </w:rPr>
        <w:t>t</w:t>
      </w:r>
      <w:r>
        <w:rPr>
          <w:rFonts w:cs="Arial" w:ascii="Arial" w:hAnsi="Arial"/>
          <w:color w:val="000000"/>
        </w:rPr>
        <w:t xml:space="preserve"> is the total mass of organic HAP in the thinners used in the coating operations controlled by the concentrator and catalytic oxidizer during the month,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900"/>
        <w:jc w:val="both"/>
        <w:rPr>
          <w:rFonts w:ascii="Arial" w:hAnsi="Arial" w:cs="Arial"/>
          <w:color w:val="000000"/>
        </w:rPr>
      </w:pPr>
      <w:r>
        <w:rPr>
          <w:rFonts w:cs="Arial" w:ascii="Arial" w:hAnsi="Arial"/>
          <w:color w:val="000000"/>
          <w:vertAlign w:val="subscript"/>
        </w:rPr>
        <w:t>q</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B</w:t>
      </w:r>
      <w:r>
        <w:rPr>
          <w:rFonts w:cs="Arial" w:ascii="Arial" w:hAnsi="Arial"/>
          <w:color w:val="000000"/>
          <w:vertAlign w:val="subscript"/>
        </w:rPr>
        <w:t>t</w:t>
      </w:r>
      <w:r>
        <w:rPr>
          <w:rFonts w:cs="Arial" w:ascii="Arial" w:hAnsi="Arial"/>
          <w:color w:val="000000"/>
        </w:rPr>
        <w:t xml:space="preserve"> = ∑ (VOL</w:t>
      </w:r>
      <w:r>
        <w:rPr>
          <w:rFonts w:cs="Arial" w:ascii="Arial" w:hAnsi="Arial"/>
          <w:color w:val="000000"/>
          <w:vertAlign w:val="subscript"/>
        </w:rPr>
        <w:t>j</w:t>
      </w:r>
      <w:r>
        <w:rPr>
          <w:rFonts w:cs="Arial" w:ascii="Arial" w:hAnsi="Arial"/>
          <w:color w:val="000000"/>
        </w:rPr>
        <w:t>) (D</w:t>
      </w:r>
      <w:r>
        <w:rPr>
          <w:rFonts w:cs="Arial" w:ascii="Arial" w:hAnsi="Arial"/>
          <w:color w:val="000000"/>
          <w:vertAlign w:val="subscript"/>
        </w:rPr>
        <w:t>j</w:t>
      </w:r>
      <w:r>
        <w:rPr>
          <w:rFonts w:cs="Arial" w:ascii="Arial" w:hAnsi="Arial"/>
          <w:color w:val="000000"/>
        </w:rPr>
        <w:t>) (W</w:t>
      </w:r>
      <w:r>
        <w:rPr>
          <w:rFonts w:cs="Arial" w:ascii="Arial" w:hAnsi="Arial"/>
          <w:color w:val="000000"/>
          <w:vertAlign w:val="subscript"/>
        </w:rPr>
        <w:t>j</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1620"/>
        <w:jc w:val="both"/>
        <w:rPr>
          <w:rFonts w:ascii="Arial" w:hAnsi="Arial" w:cs="Arial"/>
          <w:color w:val="000000"/>
        </w:rPr>
      </w:pPr>
      <w:r>
        <w:rPr>
          <w:rFonts w:cs="Arial" w:ascii="Arial" w:hAnsi="Arial"/>
          <w:color w:val="000000"/>
          <w:vertAlign w:val="subscript"/>
        </w:rPr>
        <w:t>j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B</w:t>
      </w:r>
      <w:r>
        <w:rPr>
          <w:rFonts w:cs="Arial" w:ascii="Arial" w:hAnsi="Arial"/>
          <w:color w:val="000000"/>
          <w:vertAlign w:val="subscript"/>
        </w:rPr>
        <w:t>t</w:t>
      </w:r>
      <w:r>
        <w:rPr>
          <w:rFonts w:cs="Arial" w:ascii="Arial" w:hAnsi="Arial"/>
          <w:color w:val="000000"/>
        </w:rPr>
        <w:t xml:space="preserve"> is the total mass of organic HAP in the thinners used in the coating operations controlled by the concentrator and catalytic oxidizer during the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j</w:t>
      </w:r>
      <w:r>
        <w:rPr>
          <w:rFonts w:cs="Arial" w:ascii="Arial" w:hAnsi="Arial"/>
          <w:color w:val="000000"/>
        </w:rPr>
        <w:t xml:space="preserve"> is the volume of thinner “j” used in the coating operations controlled by the concentrator and catalytic oxidizer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j</w:t>
      </w:r>
      <w:r>
        <w:rPr>
          <w:rFonts w:cs="Arial" w:ascii="Arial" w:hAnsi="Arial"/>
          <w:color w:val="000000"/>
        </w:rPr>
        <w:t xml:space="preserve"> is the density of thinner “j” used in the coating operations controlled by the concentrator and catalytic oxidizer during the month,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W</w:t>
      </w:r>
      <w:r>
        <w:rPr>
          <w:rFonts w:cs="Arial" w:ascii="Arial" w:hAnsi="Arial"/>
          <w:color w:val="000000"/>
          <w:vertAlign w:val="subscript"/>
        </w:rPr>
        <w:t>j</w:t>
      </w:r>
      <w:r>
        <w:rPr>
          <w:rFonts w:cs="Arial" w:ascii="Arial" w:hAnsi="Arial"/>
          <w:color w:val="000000"/>
        </w:rPr>
        <w:t xml:space="preserve"> is the mass fraction of organic HAP in thinner “j” used in the coating operations controlled by the concentrator and catalytic oxidizer during the month,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q is the number of thinners used in the coating operations controlled by the concentrator and catalytic oxidizer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w:t>
      </w:r>
      <w:r>
        <w:rPr>
          <w:rFonts w:cs="Arial" w:ascii="Arial" w:hAnsi="Arial"/>
          <w:color w:val="000000"/>
          <w:vertAlign w:val="subscript"/>
        </w:rPr>
        <w:t>dev</w:t>
      </w:r>
      <w:r>
        <w:rPr>
          <w:rFonts w:cs="Arial" w:ascii="Arial" w:hAnsi="Arial"/>
          <w:color w:val="000000"/>
        </w:rPr>
        <w:t xml:space="preserve"> is the total mass of organic HAP in the coatings applied during all periods of deviation during the month in the controlled coating operation(s),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42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1440"/>
        <w:jc w:val="both"/>
        <w:rPr>
          <w:rFonts w:ascii="Arial" w:hAnsi="Arial" w:cs="Arial"/>
          <w:color w:val="000000"/>
        </w:rPr>
      </w:pPr>
      <w:r>
        <w:rPr>
          <w:rFonts w:cs="Arial" w:ascii="Arial" w:hAnsi="Arial"/>
          <w:color w:val="000000"/>
          <w:vertAlign w:val="subscript"/>
        </w:rPr>
        <w:t>q</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w:t>
      </w:r>
      <w:r>
        <w:rPr>
          <w:rFonts w:cs="Arial" w:ascii="Arial" w:hAnsi="Arial"/>
          <w:color w:val="000000"/>
          <w:vertAlign w:val="subscript"/>
        </w:rPr>
        <w:t>dev</w:t>
      </w:r>
      <w:r>
        <w:rPr>
          <w:rFonts w:cs="Arial" w:ascii="Arial" w:hAnsi="Arial"/>
          <w:color w:val="000000"/>
        </w:rPr>
        <w:t xml:space="preserve">  = ∑ (VOL</w:t>
      </w:r>
      <w:r>
        <w:rPr>
          <w:rFonts w:cs="Arial" w:ascii="Arial" w:hAnsi="Arial"/>
          <w:color w:val="000000"/>
          <w:vertAlign w:val="subscript"/>
        </w:rPr>
        <w:t>d</w:t>
      </w:r>
      <w:r>
        <w:rPr>
          <w:rFonts w:cs="Arial" w:ascii="Arial" w:hAnsi="Arial"/>
          <w:color w:val="000000"/>
        </w:rPr>
        <w:t>) (D</w:t>
      </w:r>
      <w:r>
        <w:rPr>
          <w:rFonts w:cs="Arial" w:ascii="Arial" w:hAnsi="Arial"/>
          <w:color w:val="000000"/>
          <w:vertAlign w:val="subscript"/>
        </w:rPr>
        <w:t>d</w:t>
      </w:r>
      <w:r>
        <w:rPr>
          <w:rFonts w:cs="Arial" w:ascii="Arial" w:hAnsi="Arial"/>
          <w:color w:val="000000"/>
        </w:rPr>
        <w:t>) (W</w:t>
      </w:r>
      <w:r>
        <w:rPr>
          <w:rFonts w:cs="Arial" w:ascii="Arial" w:hAnsi="Arial"/>
          <w:color w:val="000000"/>
          <w:vertAlign w:val="subscript"/>
        </w:rPr>
        <w:t>d</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0" w:hanging="2160"/>
        <w:jc w:val="both"/>
        <w:rPr>
          <w:rFonts w:ascii="Arial" w:hAnsi="Arial" w:cs="Arial"/>
          <w:color w:val="000000"/>
        </w:rPr>
      </w:pPr>
      <w:r>
        <w:rPr>
          <w:rFonts w:cs="Arial" w:ascii="Arial" w:hAnsi="Arial"/>
          <w:color w:val="000000"/>
          <w:vertAlign w:val="subscript"/>
        </w:rPr>
        <w:t>d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H</w:t>
      </w:r>
      <w:r>
        <w:rPr>
          <w:rFonts w:cs="Arial" w:ascii="Arial" w:hAnsi="Arial"/>
          <w:color w:val="000000"/>
          <w:vertAlign w:val="subscript"/>
        </w:rPr>
        <w:t>dev</w:t>
      </w:r>
      <w:r>
        <w:rPr>
          <w:rFonts w:cs="Arial" w:ascii="Arial" w:hAnsi="Arial"/>
          <w:color w:val="000000"/>
        </w:rPr>
        <w:t xml:space="preserve"> is the total mass of organic HAP in the coatings applied during all periods of deviation during the month in the controlled coating operation(s),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d</w:t>
      </w:r>
      <w:r>
        <w:rPr>
          <w:rFonts w:cs="Arial" w:ascii="Arial" w:hAnsi="Arial"/>
          <w:color w:val="000000"/>
        </w:rPr>
        <w:t xml:space="preserve"> is the volume of coating “d” applied in the controlled coating operation(s) during periods of deviation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d</w:t>
      </w:r>
      <w:r>
        <w:rPr>
          <w:rFonts w:cs="Arial" w:ascii="Arial" w:hAnsi="Arial"/>
          <w:color w:val="000000"/>
        </w:rPr>
        <w:t xml:space="preserve"> is the density of coating “d” applied in the controlled coating operation(s) during periods of deviation during the month,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W</w:t>
      </w:r>
      <w:r>
        <w:rPr>
          <w:rFonts w:cs="Arial" w:ascii="Arial" w:hAnsi="Arial"/>
          <w:color w:val="000000"/>
          <w:vertAlign w:val="subscript"/>
        </w:rPr>
        <w:t>d</w:t>
      </w:r>
      <w:r>
        <w:rPr>
          <w:rFonts w:cs="Arial" w:ascii="Arial" w:hAnsi="Arial"/>
          <w:color w:val="000000"/>
        </w:rPr>
        <w:t xml:space="preserve"> is the mass fraction of organic HAP in coating “d” applied in the controlled coating operation(s) during periods of deviation during the month,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q is the number of different coatings applied during periods of deviation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T</w:t>
      </w:r>
      <w:r>
        <w:rPr>
          <w:rFonts w:cs="Arial" w:ascii="Arial" w:hAnsi="Arial"/>
          <w:color w:val="000000"/>
          <w:vertAlign w:val="subscript"/>
        </w:rPr>
        <w:t>dev</w:t>
      </w:r>
      <w:r>
        <w:rPr>
          <w:rFonts w:cs="Arial" w:ascii="Arial" w:hAnsi="Arial"/>
          <w:color w:val="000000"/>
        </w:rPr>
        <w:t xml:space="preserve"> is the total mass of organic HAP in the thinners applied during all periods of deviation during the month in the controlled coating operation(s),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1440"/>
        <w:jc w:val="both"/>
        <w:rPr>
          <w:rFonts w:ascii="Arial" w:hAnsi="Arial" w:cs="Arial"/>
          <w:color w:val="000000"/>
        </w:rPr>
      </w:pPr>
      <w:r>
        <w:rPr>
          <w:rFonts w:cs="Arial" w:ascii="Arial" w:hAnsi="Arial"/>
          <w:color w:val="000000"/>
          <w:vertAlign w:val="subscript"/>
        </w:rPr>
        <w:t>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w:t>
      </w:r>
      <w:r>
        <w:rPr>
          <w:rFonts w:cs="Arial" w:ascii="Arial" w:hAnsi="Arial"/>
          <w:color w:val="000000"/>
          <w:vertAlign w:val="subscript"/>
        </w:rPr>
        <w:t>dev</w:t>
      </w:r>
      <w:r>
        <w:rPr>
          <w:rFonts w:cs="Arial" w:ascii="Arial" w:hAnsi="Arial"/>
          <w:color w:val="000000"/>
        </w:rPr>
        <w:t xml:space="preserve"> = ∑ (VOL</w:t>
      </w:r>
      <w:r>
        <w:rPr>
          <w:rFonts w:cs="Arial" w:ascii="Arial" w:hAnsi="Arial"/>
          <w:color w:val="000000"/>
          <w:vertAlign w:val="subscript"/>
        </w:rPr>
        <w:t>t</w:t>
      </w:r>
      <w:r>
        <w:rPr>
          <w:rFonts w:cs="Arial" w:ascii="Arial" w:hAnsi="Arial"/>
          <w:color w:val="000000"/>
        </w:rPr>
        <w:t>) (D</w:t>
      </w:r>
      <w:r>
        <w:rPr>
          <w:rFonts w:cs="Arial" w:ascii="Arial" w:hAnsi="Arial"/>
          <w:color w:val="000000"/>
          <w:vertAlign w:val="subscript"/>
        </w:rPr>
        <w:t>t</w:t>
      </w:r>
      <w:r>
        <w:rPr>
          <w:rFonts w:cs="Arial" w:ascii="Arial" w:hAnsi="Arial"/>
          <w:color w:val="000000"/>
        </w:rPr>
        <w:t>) (W</w:t>
      </w:r>
      <w:r>
        <w:rPr>
          <w:rFonts w:cs="Arial" w:ascii="Arial" w:hAnsi="Arial"/>
          <w:color w:val="000000"/>
          <w:vertAlign w:val="subscript"/>
        </w:rPr>
        <w:t>t</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0" w:hanging="2160"/>
        <w:jc w:val="both"/>
        <w:rPr>
          <w:rFonts w:ascii="Arial" w:hAnsi="Arial" w:cs="Arial"/>
          <w:color w:val="000000"/>
        </w:rPr>
      </w:pPr>
      <w:r>
        <w:rPr>
          <w:rFonts w:cs="Arial" w:ascii="Arial" w:hAnsi="Arial"/>
          <w:color w:val="000000"/>
          <w:vertAlign w:val="subscript"/>
        </w:rPr>
        <w:t>t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w:t>
      </w:r>
      <w:r>
        <w:rPr>
          <w:rFonts w:cs="Arial" w:ascii="Arial" w:hAnsi="Arial"/>
          <w:color w:val="000000"/>
          <w:vertAlign w:val="subscript"/>
        </w:rPr>
        <w:t>dev</w:t>
      </w:r>
      <w:r>
        <w:rPr>
          <w:rFonts w:cs="Arial" w:ascii="Arial" w:hAnsi="Arial"/>
          <w:color w:val="000000"/>
        </w:rPr>
        <w:t xml:space="preserve"> is the total mass of organic HAP in the thinners applied during all periods of deviation during the month in the controlled coating operation(s),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t</w:t>
      </w:r>
      <w:r>
        <w:rPr>
          <w:rFonts w:cs="Arial" w:ascii="Arial" w:hAnsi="Arial"/>
          <w:color w:val="000000"/>
        </w:rPr>
        <w:t xml:space="preserve"> is the volume of thinner “t” applied in the controlled coating operation(s) during periods of deviation during the month, in gallons or lite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t</w:t>
      </w:r>
      <w:r>
        <w:rPr>
          <w:rFonts w:cs="Arial" w:ascii="Arial" w:hAnsi="Arial"/>
          <w:color w:val="000000"/>
        </w:rPr>
        <w:t xml:space="preserve"> is the density of thinner “t” applied in the controlled coating operation(s) during periods of deviation during the month, in pounds/gallon or kg/lit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W</w:t>
      </w:r>
      <w:r>
        <w:rPr>
          <w:rFonts w:cs="Arial" w:ascii="Arial" w:hAnsi="Arial"/>
          <w:color w:val="000000"/>
          <w:vertAlign w:val="subscript"/>
        </w:rPr>
        <w:t>t</w:t>
      </w:r>
      <w:r>
        <w:rPr>
          <w:rFonts w:cs="Arial" w:ascii="Arial" w:hAnsi="Arial"/>
          <w:color w:val="000000"/>
        </w:rPr>
        <w:t xml:space="preserve"> is the mass fraction of organic HAP in thinner “t” applied in the controlled coating operation(s) during periods of deviation during the month, in pound/pound or kg/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r is the number of different thinners applied during periods of deviation during the month.</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CE</w:t>
      </w:r>
      <w:r>
        <w:rPr>
          <w:rFonts w:cs="Arial" w:ascii="Arial" w:hAnsi="Arial"/>
          <w:color w:val="000000"/>
          <w:vertAlign w:val="subscript"/>
        </w:rPr>
        <w:t>c</w:t>
      </w:r>
      <w:r>
        <w:rPr>
          <w:rFonts w:cs="Arial" w:ascii="Arial" w:hAnsi="Arial"/>
          <w:color w:val="000000"/>
        </w:rPr>
        <w:t xml:space="preserve"> is the capture efficiency of the concentrato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CE</w:t>
      </w:r>
      <w:r>
        <w:rPr>
          <w:rFonts w:cs="Arial" w:ascii="Arial" w:hAnsi="Arial"/>
          <w:color w:val="000000"/>
          <w:vertAlign w:val="subscript"/>
        </w:rPr>
        <w:t>i</w:t>
      </w:r>
      <w:r>
        <w:rPr>
          <w:rFonts w:cs="Arial" w:ascii="Arial" w:hAnsi="Arial"/>
          <w:color w:val="000000"/>
        </w:rPr>
        <w:t xml:space="preserve"> is the capture efficiency of the catalytic oxidiz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DRE is the organic HAP destruction efficiency of the catalytic oxidiz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the mass of organic HAP emissions for each month,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140" w:leader="none"/>
          <w:tab w:val="left" w:pos="4320" w:leader="none"/>
          <w:tab w:val="left" w:pos="5310" w:leader="none"/>
          <w:tab w:val="left" w:pos="5400" w:leader="none"/>
          <w:tab w:val="left" w:pos="5760" w:leader="none"/>
          <w:tab w:val="left" w:pos="6480" w:leader="none"/>
          <w:tab w:val="left" w:pos="6660" w:leader="none"/>
          <w:tab w:val="left" w:pos="6840" w:leader="none"/>
          <w:tab w:val="left" w:pos="7020" w:leader="none"/>
          <w:tab w:val="left" w:pos="7200" w:leader="none"/>
          <w:tab w:val="left" w:pos="7380" w:leader="none"/>
          <w:tab w:val="left" w:pos="7920" w:leader="none"/>
          <w:tab w:val="left" w:pos="8640" w:leader="none"/>
          <w:tab w:val="left" w:pos="8820" w:leader="none"/>
          <w:tab w:val="left" w:pos="9360" w:leader="none"/>
          <w:tab w:val="left" w:pos="10080" w:leader="none"/>
          <w:tab w:val="left" w:pos="10170" w:leader="none"/>
          <w:tab w:val="left" w:pos="10260" w:leader="none"/>
          <w:tab w:val="left" w:pos="1044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310" w:hanging="1710"/>
        <w:jc w:val="both"/>
        <w:rPr>
          <w:rFonts w:ascii="Arial" w:hAnsi="Arial" w:cs="Arial"/>
          <w:color w:val="000000"/>
        </w:rPr>
      </w:pPr>
      <w:r>
        <w:rPr>
          <w:rFonts w:cs="Arial" w:ascii="Arial" w:hAnsi="Arial"/>
          <w:color w:val="000000"/>
          <w:vertAlign w:val="subscript"/>
        </w:rPr>
        <w:t>x</w:t>
      </w:r>
      <w:r>
        <w:rPr>
          <w:rFonts w:cs="Arial" w:ascii="Arial" w:hAnsi="Arial"/>
          <w:color w:val="000000"/>
        </w:rPr>
        <w:tab/>
        <w:tab/>
        <w:tab/>
      </w:r>
      <w:r>
        <w:rPr>
          <w:rFonts w:cs="Arial" w:ascii="Arial" w:hAnsi="Arial"/>
          <w:color w:val="000000"/>
          <w:vertAlign w:val="subscript"/>
        </w:rPr>
        <w:tab/>
        <w:t>z</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780" w:leader="none"/>
          <w:tab w:val="left" w:pos="4140" w:leader="none"/>
          <w:tab w:val="left" w:pos="4320" w:leader="none"/>
          <w:tab w:val="left" w:pos="5310" w:leader="none"/>
          <w:tab w:val="left" w:pos="5400" w:leader="none"/>
          <w:tab w:val="left" w:pos="5760" w:leader="none"/>
          <w:tab w:val="left" w:pos="6480" w:leader="none"/>
          <w:tab w:val="left" w:pos="6660" w:leader="none"/>
          <w:tab w:val="left" w:pos="6840" w:leader="none"/>
          <w:tab w:val="left" w:pos="7020" w:leader="none"/>
          <w:tab w:val="left" w:pos="7200" w:leader="none"/>
          <w:tab w:val="left" w:pos="7380" w:leader="none"/>
          <w:tab w:val="left" w:pos="7920" w:leader="none"/>
          <w:tab w:val="left" w:pos="8640" w:leader="none"/>
          <w:tab w:val="left" w:pos="8820" w:leader="none"/>
          <w:tab w:val="left" w:pos="9360" w:leader="none"/>
          <w:tab w:val="left" w:pos="10080" w:leader="none"/>
          <w:tab w:val="left" w:pos="10170" w:leader="none"/>
          <w:tab w:val="left" w:pos="10260" w:leader="none"/>
          <w:tab w:val="left" w:pos="10440" w:leader="none"/>
          <w:tab w:val="left" w:pos="1062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2160" w:hanging="0"/>
        <w:jc w:val="both"/>
        <w:rPr/>
      </w:pPr>
      <w:r>
        <w:rPr>
          <w:rFonts w:cs="Arial" w:ascii="Arial" w:hAnsi="Arial"/>
          <w:color w:val="000000"/>
        </w:rPr>
        <w:t>HAP</w:t>
      </w:r>
      <w:r>
        <w:rPr>
          <w:rFonts w:cs="Arial" w:ascii="Arial" w:hAnsi="Arial"/>
          <w:color w:val="000000"/>
          <w:vertAlign w:val="subscript"/>
        </w:rPr>
        <w:t>T</w:t>
      </w:r>
      <w:r>
        <w:rPr>
          <w:rFonts w:cs="Arial" w:ascii="Arial" w:hAnsi="Arial"/>
          <w:color w:val="000000"/>
        </w:rPr>
        <w:t xml:space="preserve"> = [H</w:t>
      </w:r>
      <w:r>
        <w:rPr>
          <w:rFonts w:cs="Arial" w:ascii="Arial" w:hAnsi="Arial"/>
          <w:color w:val="000000"/>
          <w:vertAlign w:val="subscript"/>
        </w:rPr>
        <w:t>2</w:t>
      </w:r>
      <w:r>
        <w:rPr>
          <w:rFonts w:cs="Arial" w:ascii="Arial" w:hAnsi="Arial"/>
          <w:color w:val="000000"/>
        </w:rPr>
        <w:t xml:space="preserve"> - ∑ (HAP</w:t>
      </w:r>
      <w:r>
        <w:rPr>
          <w:rFonts w:cs="Arial" w:ascii="Arial" w:hAnsi="Arial"/>
          <w:color w:val="000000"/>
          <w:vertAlign w:val="subscript"/>
        </w:rPr>
        <w:t>contr, b</w:t>
      </w:r>
      <w:r>
        <w:rPr>
          <w:rFonts w:cs="Arial" w:ascii="Arial" w:hAnsi="Arial"/>
          <w:color w:val="000000"/>
        </w:rPr>
        <w:t>)] + [∑H</w:t>
      </w:r>
      <w:r>
        <w:rPr>
          <w:rFonts w:cs="Arial" w:ascii="Arial" w:hAnsi="Arial"/>
          <w:color w:val="000000"/>
          <w:vertAlign w:val="subscript"/>
        </w:rPr>
        <w:t>4</w:t>
      </w:r>
      <w:r>
        <w:rPr>
          <w:rFonts w:cs="Arial" w:ascii="Arial" w:hAnsi="Arial"/>
          <w:color w:val="000000"/>
        </w:rPr>
        <w:t>]</w:t>
      </w:r>
    </w:p>
    <w:p>
      <w:pPr>
        <w:pStyle w:val="Normal"/>
        <w:widowControl w:val="false"/>
        <w:tabs>
          <w:tab w:val="left" w:pos="-480" w:leader="none"/>
          <w:tab w:val="left" w:pos="0" w:leader="none"/>
          <w:tab w:val="left" w:pos="720" w:leader="none"/>
          <w:tab w:val="left" w:pos="1350" w:leader="none"/>
          <w:tab w:val="left" w:pos="1440" w:leader="none"/>
          <w:tab w:val="left" w:pos="1620" w:leader="none"/>
          <w:tab w:val="left" w:pos="2160" w:leader="none"/>
          <w:tab w:val="left" w:pos="2880" w:leader="none"/>
          <w:tab w:val="left" w:pos="3510" w:leader="none"/>
          <w:tab w:val="left" w:pos="3600" w:leader="none"/>
          <w:tab w:val="left" w:pos="4320" w:leader="none"/>
          <w:tab w:val="left" w:pos="4500" w:leader="none"/>
          <w:tab w:val="left" w:pos="4680" w:leader="none"/>
          <w:tab w:val="left" w:pos="4950" w:leader="none"/>
          <w:tab w:val="left" w:pos="5040" w:leader="none"/>
          <w:tab w:val="left" w:pos="5220" w:leader="none"/>
          <w:tab w:val="left" w:pos="5400" w:leader="none"/>
          <w:tab w:val="left" w:pos="5760" w:leader="none"/>
          <w:tab w:val="left" w:pos="6300" w:leader="none"/>
          <w:tab w:val="left" w:pos="6390" w:leader="none"/>
          <w:tab w:val="left" w:pos="6480" w:leader="none"/>
          <w:tab w:val="left" w:pos="6660" w:leader="none"/>
          <w:tab w:val="left" w:pos="6840" w:leader="none"/>
          <w:tab w:val="left" w:pos="7110" w:leader="none"/>
          <w:tab w:val="left" w:pos="7290" w:leader="none"/>
          <w:tab w:val="left" w:pos="7380" w:leader="none"/>
          <w:tab w:val="left" w:pos="7920" w:leader="none"/>
          <w:tab w:val="left" w:pos="8460" w:leader="none"/>
          <w:tab w:val="left" w:pos="8550" w:leader="none"/>
          <w:tab w:val="left" w:pos="8640" w:leader="none"/>
          <w:tab w:val="left" w:pos="8820" w:leader="none"/>
          <w:tab w:val="left" w:pos="9360" w:leader="none"/>
          <w:tab w:val="left" w:pos="10080" w:leader="none"/>
          <w:tab w:val="left" w:pos="10260" w:leader="none"/>
          <w:tab w:val="left" w:pos="10440" w:leader="none"/>
          <w:tab w:val="left" w:pos="10800" w:leader="none"/>
        </w:tabs>
        <w:ind w:left="5220" w:hanging="1710"/>
        <w:jc w:val="both"/>
        <w:rPr>
          <w:rFonts w:ascii="Arial" w:hAnsi="Arial" w:cs="Arial"/>
          <w:color w:val="000000"/>
        </w:rPr>
      </w:pPr>
      <w:r>
        <w:rPr>
          <w:rFonts w:cs="Arial" w:ascii="Arial" w:hAnsi="Arial"/>
          <w:color w:val="000000"/>
          <w:vertAlign w:val="subscript"/>
        </w:rPr>
        <w:t>b=1</w:t>
      </w:r>
      <w:r>
        <w:rPr>
          <w:rFonts w:cs="Arial" w:ascii="Arial" w:hAnsi="Arial"/>
          <w:color w:val="000000"/>
        </w:rPr>
        <w:tab/>
        <w:tab/>
      </w:r>
      <w:r>
        <w:rPr>
          <w:rFonts w:cs="Arial" w:ascii="Arial" w:hAnsi="Arial"/>
          <w:color w:val="000000"/>
          <w:vertAlign w:val="subscript"/>
        </w:rPr>
        <w:tab/>
        <w:tab/>
        <w:tab/>
        <w:tab/>
        <w:t>d=1</w:t>
      </w:r>
    </w:p>
    <w:p>
      <w:pPr>
        <w:pStyle w:val="Normal"/>
        <w:widowControl w:val="false"/>
        <w:tabs>
          <w:tab w:val="left" w:pos="-480" w:leader="none"/>
          <w:tab w:val="left" w:pos="0" w:leader="none"/>
          <w:tab w:val="left" w:pos="720" w:leader="none"/>
          <w:tab w:val="left" w:pos="1350" w:leader="none"/>
          <w:tab w:val="left" w:pos="1440" w:leader="none"/>
          <w:tab w:val="left" w:pos="1620" w:leader="none"/>
          <w:tab w:val="left" w:pos="2160" w:leader="none"/>
          <w:tab w:val="left" w:pos="2880" w:leader="none"/>
          <w:tab w:val="left" w:pos="3510" w:leader="none"/>
          <w:tab w:val="left" w:pos="3600" w:leader="none"/>
          <w:tab w:val="left" w:pos="4320" w:leader="none"/>
          <w:tab w:val="left" w:pos="4500" w:leader="none"/>
          <w:tab w:val="left" w:pos="4680" w:leader="none"/>
          <w:tab w:val="left" w:pos="4950" w:leader="none"/>
          <w:tab w:val="left" w:pos="5040" w:leader="none"/>
          <w:tab w:val="left" w:pos="5220" w:leader="none"/>
          <w:tab w:val="left" w:pos="5400" w:leader="none"/>
          <w:tab w:val="left" w:pos="5760" w:leader="none"/>
          <w:tab w:val="left" w:pos="6300" w:leader="none"/>
          <w:tab w:val="left" w:pos="6390" w:leader="none"/>
          <w:tab w:val="left" w:pos="6480" w:leader="none"/>
          <w:tab w:val="left" w:pos="6660" w:leader="none"/>
          <w:tab w:val="left" w:pos="6840" w:leader="none"/>
          <w:tab w:val="left" w:pos="7110" w:leader="none"/>
          <w:tab w:val="left" w:pos="7290" w:leader="none"/>
          <w:tab w:val="left" w:pos="7380" w:leader="none"/>
          <w:tab w:val="left" w:pos="7920" w:leader="none"/>
          <w:tab w:val="left" w:pos="8460" w:leader="none"/>
          <w:tab w:val="left" w:pos="8550" w:leader="none"/>
          <w:tab w:val="left" w:pos="8640" w:leader="none"/>
          <w:tab w:val="left" w:pos="8820" w:leader="none"/>
          <w:tab w:val="left" w:pos="9360" w:leader="none"/>
          <w:tab w:val="left" w:pos="10080" w:leader="none"/>
          <w:tab w:val="left" w:pos="10260" w:leader="none"/>
          <w:tab w:val="left" w:pos="10440" w:leader="none"/>
          <w:tab w:val="left" w:pos="1080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pPr>
      <w:r>
        <w:rPr>
          <w:rFonts w:cs="Arial" w:ascii="Arial" w:hAnsi="Arial"/>
          <w:color w:val="000000"/>
        </w:rPr>
        <w:t>HAP</w:t>
      </w:r>
      <w:r>
        <w:rPr>
          <w:rFonts w:cs="Arial" w:ascii="Arial" w:hAnsi="Arial"/>
          <w:color w:val="000000"/>
          <w:vertAlign w:val="subscript"/>
        </w:rPr>
        <w:t>T</w:t>
      </w:r>
      <w:r>
        <w:rPr>
          <w:rFonts w:cs="Arial" w:ascii="Arial" w:hAnsi="Arial"/>
          <w:color w:val="000000"/>
        </w:rPr>
        <w:t xml:space="preserve"> is the total mass of organic HAP emissions for the month,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pPr>
      <w:r>
        <w:rPr>
          <w:rFonts w:cs="Arial" w:ascii="Arial" w:hAnsi="Arial"/>
          <w:color w:val="000000"/>
        </w:rPr>
        <w:t>H</w:t>
      </w:r>
      <w:r>
        <w:rPr>
          <w:rFonts w:cs="Arial" w:ascii="Arial" w:hAnsi="Arial"/>
          <w:color w:val="000000"/>
          <w:vertAlign w:val="subscript"/>
        </w:rPr>
        <w:t>2</w:t>
      </w:r>
      <w:r>
        <w:rPr>
          <w:rFonts w:cs="Arial" w:ascii="Arial" w:hAnsi="Arial"/>
          <w:color w:val="000000"/>
        </w:rPr>
        <w:t xml:space="preserve"> is the total mass of organic HAP contained in the coatings and thinners applied during the month in the controlled coating operations (H</w:t>
      </w:r>
      <w:r>
        <w:rPr>
          <w:rFonts w:cs="Arial" w:ascii="Arial" w:hAnsi="Arial"/>
          <w:color w:val="000000"/>
          <w:vertAlign w:val="subscript"/>
        </w:rPr>
        <w:t>2</w:t>
      </w:r>
      <w:r>
        <w:rPr>
          <w:rFonts w:cs="Arial" w:ascii="Arial" w:hAnsi="Arial"/>
          <w:color w:val="000000"/>
        </w:rPr>
        <w:t xml:space="preserve"> is calculated as the sum of the total mass of HAP from all coatings and thinners applied, as required in (g) above for H</w:t>
      </w:r>
      <w:r>
        <w:rPr>
          <w:rFonts w:cs="Arial" w:ascii="Arial" w:hAnsi="Arial"/>
          <w:color w:val="000000"/>
          <w:vertAlign w:val="subscript"/>
        </w:rPr>
        <w:t>TOT</w:t>
      </w:r>
      <w:r>
        <w:rPr>
          <w:rFonts w:cs="Arial" w:ascii="Arial" w:hAnsi="Arial"/>
          <w:color w:val="000000"/>
        </w:rPr>
        <w:t>, for each coating operation that is controlled by the concentrator/catalytic oxidizer system,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pPr>
      <w:r>
        <w:rPr>
          <w:rFonts w:cs="Arial" w:ascii="Arial" w:hAnsi="Arial"/>
          <w:color w:val="000000"/>
        </w:rPr>
        <w:t>H</w:t>
      </w:r>
      <w:r>
        <w:rPr>
          <w:rFonts w:cs="Arial" w:ascii="Arial" w:hAnsi="Arial"/>
          <w:color w:val="000000"/>
          <w:vertAlign w:val="subscript"/>
        </w:rPr>
        <w:t>4</w:t>
      </w:r>
      <w:r>
        <w:rPr>
          <w:rFonts w:cs="Arial" w:ascii="Arial" w:hAnsi="Arial"/>
          <w:color w:val="000000"/>
        </w:rPr>
        <w:t xml:space="preserve"> is the total mass of organic HAP contained in the coatings and thinners applied during the month in any uncontrolled coating operations (H</w:t>
      </w:r>
      <w:r>
        <w:rPr>
          <w:rFonts w:cs="Arial" w:ascii="Arial" w:hAnsi="Arial"/>
          <w:color w:val="000000"/>
          <w:vertAlign w:val="subscript"/>
        </w:rPr>
        <w:t>4</w:t>
      </w:r>
      <w:r>
        <w:rPr>
          <w:rFonts w:cs="Arial" w:ascii="Arial" w:hAnsi="Arial"/>
          <w:color w:val="000000"/>
        </w:rPr>
        <w:t xml:space="preserve"> is calculated as the sum of the total mass of HAP from all materials applied, as required in (g) above, for each uncontrolled coating operation, H</w:t>
      </w:r>
      <w:r>
        <w:rPr>
          <w:rFonts w:cs="Arial" w:ascii="Arial" w:hAnsi="Arial"/>
          <w:color w:val="000000"/>
          <w:vertAlign w:val="subscript"/>
        </w:rPr>
        <w:t>TOT</w:t>
      </w:r>
      <w:r>
        <w:rPr>
          <w:rFonts w:cs="Arial" w:ascii="Arial" w:hAnsi="Arial"/>
          <w:color w:val="000000"/>
        </w:rPr>
        <w:t>,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pPr>
      <w:r>
        <w:rPr>
          <w:rFonts w:cs="Arial" w:ascii="Arial" w:hAnsi="Arial"/>
          <w:color w:val="000000"/>
        </w:rPr>
        <w:t>HAP</w:t>
      </w:r>
      <w:r>
        <w:rPr>
          <w:rFonts w:cs="Arial" w:ascii="Arial" w:hAnsi="Arial"/>
          <w:color w:val="000000"/>
          <w:vertAlign w:val="subscript"/>
        </w:rPr>
        <w:t>contr, b</w:t>
      </w:r>
      <w:r>
        <w:rPr>
          <w:rFonts w:cs="Arial" w:ascii="Arial" w:hAnsi="Arial"/>
          <w:color w:val="000000"/>
        </w:rPr>
        <w:t xml:space="preserve"> is the total mass of organic HAP emission reduction for the month, for the catalytic oxidizer capture and control system, for coating operation “b”, calculated as required in (i) abov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rFonts w:ascii="Arial" w:hAnsi="Arial" w:cs="Arial"/>
          <w:color w:val="000000"/>
        </w:rPr>
      </w:pPr>
      <w:r>
        <w:rPr>
          <w:rFonts w:cs="Arial" w:ascii="Arial" w:hAnsi="Arial"/>
          <w:color w:val="000000"/>
        </w:rPr>
        <w:t>x is the number of controlled coating operations captured and vented to the concentrator and catalytic oxidiz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0"/>
        <w:jc w:val="both"/>
        <w:rPr>
          <w:rFonts w:ascii="Arial" w:hAnsi="Arial" w:cs="Arial"/>
          <w:color w:val="000000"/>
        </w:rPr>
      </w:pPr>
      <w:r>
        <w:rPr>
          <w:rFonts w:cs="Arial" w:ascii="Arial" w:hAnsi="Arial"/>
          <w:color w:val="000000"/>
        </w:rPr>
        <w:t>z is the number of coating operations with no control and no solvent recovery syste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 w:val="left" w:pos="10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720"/>
        <w:jc w:val="both"/>
        <w:rPr>
          <w:rFonts w:ascii="Arial" w:hAnsi="Arial" w:cs="Arial"/>
          <w:color w:val="000000"/>
        </w:rPr>
      </w:pPr>
      <w:r>
        <w:rPr>
          <w:rFonts w:cs="Arial" w:ascii="Arial" w:hAnsi="Arial"/>
          <w:color w:val="000000"/>
        </w:rPr>
        <w:t>m.</w:t>
        <w:tab/>
        <w:t>the total organic HAP emission rate for the month compliance period,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 xml:space="preserve">comply = </w:t>
      </w:r>
      <w:r>
        <w:rPr>
          <w:rFonts w:cs="Arial" w:ascii="Arial" w:hAnsi="Arial"/>
          <w:color w:val="000000"/>
        </w:rPr>
        <w:t xml:space="preserve"> (HAP</w:t>
      </w:r>
      <w:r>
        <w:rPr>
          <w:rFonts w:cs="Arial" w:ascii="Arial" w:hAnsi="Arial"/>
          <w:color w:val="000000"/>
          <w:vertAlign w:val="subscript"/>
        </w:rPr>
        <w:t>T</w:t>
      </w:r>
      <w:r>
        <w:rPr>
          <w:rFonts w:cs="Arial" w:ascii="Arial" w:hAnsi="Arial"/>
          <w:color w:val="000000"/>
        </w:rPr>
        <w:t>) / (VOL</w:t>
      </w:r>
      <w:r>
        <w:rPr>
          <w:rFonts w:cs="Arial" w:ascii="Arial" w:hAnsi="Arial"/>
          <w:color w:val="000000"/>
          <w:vertAlign w:val="subscript"/>
        </w:rPr>
        <w:t>s</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comply</w:t>
      </w:r>
      <w:r>
        <w:rPr>
          <w:rFonts w:cs="Arial" w:ascii="Arial" w:hAnsi="Arial"/>
          <w:color w:val="000000"/>
        </w:rPr>
        <w:t xml:space="preserve"> is the organic HAP emission rate for the one month compliance period, in pound organic HAP emitted per gallon of coating solids deposited or kg organic HAP emitted per liter of coating solids deposit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HAP</w:t>
      </w:r>
      <w:r>
        <w:rPr>
          <w:rFonts w:cs="Arial" w:ascii="Arial" w:hAnsi="Arial"/>
          <w:color w:val="000000"/>
          <w:vertAlign w:val="subscript"/>
        </w:rPr>
        <w:t>T</w:t>
      </w:r>
      <w:r>
        <w:rPr>
          <w:rFonts w:cs="Arial" w:ascii="Arial" w:hAnsi="Arial"/>
          <w:color w:val="000000"/>
        </w:rPr>
        <w:t xml:space="preserve"> is the total mass of organic HAP emissions from all coatings and thinners used during the month, calculated in (j) above, in pound or k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VOL</w:t>
      </w:r>
      <w:r>
        <w:rPr>
          <w:rFonts w:cs="Arial" w:ascii="Arial" w:hAnsi="Arial"/>
          <w:color w:val="000000"/>
          <w:vertAlign w:val="subscript"/>
        </w:rPr>
        <w:t>s</w:t>
      </w:r>
      <w:r>
        <w:rPr>
          <w:rFonts w:cs="Arial" w:ascii="Arial" w:hAnsi="Arial"/>
          <w:color w:val="000000"/>
        </w:rPr>
        <w:t xml:space="preserve"> is the total volume of coating solids deposited during the month calculated in (h) above, in gallons or liter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n.</w:t>
        <w:tab/>
        <w:t>all calculations required above for each monthly compliance perio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In order to demonstrate continuous compliance, the organic HAP emission rate for each monthly compliance period must be less than or equal to the applicable emission limit in 40 CFR 63.3090 or 40 CFR 63.3091, as calculated abov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Each record shall be maintained for 5 years following the date of the occurrence, measurement, maintenance, corrective action, report, or record.  These records must be kept on-site for the first two years of this 5-year period of tim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  The work practice standards in 40 CFR 63.3094 require purge and cleanup materials in automotive coating operations to be low-HAP or no-HAP solvents.  However, if any single cleanup or purge material contains 1% or more organic HAP or 0.1% or more carcinogenic HAP, the mass of HAP in the cleanup material shall be added to the mass of HAP in the thinners in the calculation of HAP emissions but the volume of the cleanup material will not, since cleanup does not contribute to the deposited coating solids.  Each such cleanup material and its HAP content shall be identified in the semiannual compliance reports and in the calculations of the monthly demonstration of complia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30], [40 CFR 63.3131], [40 CFR 63.3151], and [40 CFR 63.316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permittee shall also maintain records of the following documentation for all controlled coating operati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 copy of each notification, report, each performance test, supporting documentation, and each rolling, 12-month calculation of the total mass of organic HAP emissions used to comply with the NESHAP, including the results from each compliance demonstration and records establishing the operating limits during performance testing as required in 40 CFR 63.3093 and as specified in 40 CFR 63.3167;</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records of the coating operation conditions, established as required per Table 1 to this subpart during the compliance demonstration, for the concentrator/catalytic oxidizer system’s organic HAP destruction efficiency determination, to document the representative operating parameters during compliance test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records for establishing the criteria for the permanent total enclosure and the test data documenting that the enclosure used for each capture efficiency test met the criteria in Method 204 of Appendix M to 40 CFR Part 51 and has a capture efficiency or 100%;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records for establishing the criteria for the temporary total enclosure or building enclosu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if using the liquid-to-uncaptured-gas protocol the record shall includ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the mass of total volatile hydrocarbon (TVH) as measured by Method 204A or 204 F of Appendix M to 40 CFR Part 51, for each material used in the coating operation during each capture efficiency test run, including a copy of the test repor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the total TVH for all materials used during each capture efficiency test run, including a copy of the test repor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the mass of TVH emissions not captured, that exited the temporary enclosure or building enclosure during each capture efficiency test run, as measured my Method 204D of 204 E of Appendix M to 40 CFR Part 51, including a copy of the test report;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records documenting that the enclosure used for the capture efficiency test met the criteria in Method 204 of Appendix M to 40 CFR Part 51 for either a temporary total enclosure or a building enclosu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if using the gas-to-gas protocol the record shall includ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the mass of TVH emissions captured by the emission capture system, as measured by Method 204B or 204C of Appendix M to 40 CFR Part 51, at the inlet to the catalytic oxidizer, including a copy of the test repor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the mass of TVH emissions not captured, that exited the temporary enclosure or building enclosure during each capture efficiency test run, as measured my Method 204D of 204 E of Appendix M to 40 CFR Part 51, including a copy of the test report;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records documenting that the enclosure used for the capture efficiency test met the criteria in Method 204 of Appendix M to 40 CFR Part 51 for either a temporary total enclosure or a building enclosu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records from panel tests for capture efficiency, including the calculations performed to convert the panel test results to percent capture efficiency and the coating- specific values used for each group of representative coat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a record of the work practice plans required per 40 CFR 63.3094 and any operational and maintenance records or inspections that would document the plans are/were implemented on a continuous basi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records pertaining to the design and operation of control and monitoring systems, maintained on site for the life of the equipm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results of each inspection, calibration and validation check, and certification of the continuous parameter monitoring system(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the average of all recorded readings of the continuous parameter monitoring system(s) for each successive 3-hour period of operation of the emission capture system, concentrator, and catalytic oxidiz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records of the data and calculations used to determine the transfer efficiency for all coatings, excluding deadener and adhesive and sealers that are not components of a glass bonding syste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k.</w:t>
        <w:tab/>
        <w:t>the date, time, and duration of each deviation and whether it occurred during a period of startup, shutdown, or malfunction, to include any bypass of the capture system and/or concentrator/catalytic oxidizer system;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l.</w:t>
        <w:tab/>
        <w:t>the records required per 40 CFR 63.6(e)(3), established in the startup, shutdown, and malfunction plan required in this permi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Each record shall be maintained for 5 years following the date of the occurrence, measurement, maintenance, corrective action, report, or record.  These records must be kept on-site for the first two years of this 5-year period of tim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A listing of the HAPs can be found in Section 112(b) of the Clean Air Act, or one can be obtained by contacting your Ohio EPA District Office or local air agency contact.  Material Safety Data Sheets or VOC data sheets typically include a listing of the solids and solvents contained in the coatings and cleanup/purge material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b/>
          <w:b/>
          <w:color w:val="000000"/>
        </w:rPr>
      </w:pPr>
      <w:r>
        <w:rPr>
          <w:rFonts w:cs="Arial" w:ascii="Arial" w:hAnsi="Arial"/>
          <w:color w:val="000000"/>
          <w:sz w:val="20"/>
        </w:rPr>
        <w:t>[40 CFR 63.3130] and [40 CFR 63.313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000000"/>
        </w:rPr>
      </w:pPr>
      <w:r>
        <w:rPr>
          <w:rFonts w:cs="Arial" w:ascii="Arial" w:hAnsi="Arial"/>
          <w:b/>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Fonts w:cs="Arial" w:ascii="Arial" w:hAnsi="Arial"/>
          <w:color w:val="000000"/>
        </w:rPr>
        <w:t>3.</w:t>
        <w:tab/>
        <w:t>The permittee shall meet the following requirements for any bypass line to the capture system, concentrator, and/or catalytic oxidizer that could divert emissions from the coating operations to the atmosp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valve or closure mechanism controlling the bypass line shall be secured in a nondiverting position, in such a way that the valve or closure mechanism cannot be opened without creating a record documenting that the valve was opened.  The method used to monitor or secure the valve or closure mechanism shall meet one of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pPr>
      <w:r>
        <w:rPr>
          <w:rFonts w:cs="Arial" w:ascii="Arial" w:hAnsi="Arial"/>
          <w:color w:val="000000"/>
        </w:rPr>
        <w:t>i.</w:t>
        <w:tab/>
        <w:t>A flow control position indicator shall be installed, calibrated, maintained, and operated according to the manufacturer's specifications.  The flow control position indicator shall take a reading at least once every 15 minutes and shall provide a record indicating that the emissions are captured and directed to the catalytic oxidizer.  The flow indicator shall record the time of the reading, the flow control position, and shall maintain a record of every time the flow direction is changed.  The flow control position indicator shall be installed at the entrance to any bypass line that could divert the emissions away from the catalytic oxidizer to the atmosphere;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The bypass line valve shall be secured in the closed position using a car-seal or a lock-and-key.  The seal or closure mechanism shall be inspected at least once every month to ensure that the valve is maintained in the closed position and that the emissions from the coating operations are captured and delivered to the catalytic oxidizer.  A log or record of the monthly inspection shall be maintained and made available to the regulating agency upon request;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A valve closure monitoring system shall be installed, operated, and maintained to ensure that any bypass line valve is in the closed (nondiverting) position at all times.  The valve closure monitoring system shall monitor the valve position at least once every 15 minutes.  The monitoring system shall be inspected at least once every month to verify that the monitor correctly indicating valve position.  A log or record of the monthly inspection of the valve closure monitoring system shall be maintained and made available to the regulating agency upon request;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An automatic shutdown system shall be installed, operated, and maintained to shut down the coating operation(s) when air flow is diverted by the bypass line away from the capture system, concentrator, and/or catalytic oxidizer.  The automatic shutdown system shall be inspected at least once every month to verify that it will detect diversions of flow and shut down the coating operation(s).  A log or record of the monthly inspection of the automatic shutdown system shall be maintained and made available to the regulating agency upon request; 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If any bypass line is opened, a record shall be created to document reason for the bypass and the length of time it remained open.  The deviation shall be included in the semiannual compliance reports as required in 40 CFR 63.3120 and this permi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8(b)]</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4.</w:t>
        <w:tab/>
        <w:t>The emission capture system shall be installed, operated and maintained according to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Each flow measurement device shall meet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flow sensor shall be located in a position that provides a representative flow measurement in the duct from each capture device in the emission capture system to the catalytic oxidize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Swirling flow or abnormal velocity distribution due to upstream and downstream disturbances shall be reduced to the greatest extent possibl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 xml:space="preserve">A calibration check shall be conducted for each flow sensor semiannually.  A log or record of the calibration check, to include the location and date, shall be maintained and made available to the regulating agency upon request.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Monthly inspections of each flow measurement device shall be conducted to check for component integrity.  The electrical connections shall be checked for continuity and the mechanical connections shall be checked for leakage.  A log or record of the monthly inspections, to include the location of the flow meter and the date of inspection,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Each pressure drop measurement device shall comply with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Each pressure sensor device shall be located in or as close to a position that provides a representative measurement of the pressure drop across the opening it was installed to monit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Each pressure sensor device shall be installed and maintained to minimize or eliminate pulsating pressure, vibration, and internal and external corrosi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Each pressure tap shall be checked daily for pluggage.  A log or record of the daily checks, to include the date and location of the pressure tap,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The gauge calibration for each pressure sensing device shall be checked quarterly, using a inclined manometer with a measurement sensitivity of 0.00002 inches of water.  A log or record of the quarterly calibration checks, to include the location of the pressure meter and the date,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The transducer calibration for each pressure sensing device shall be checked monthly, using a inclined manometer with a measurement sensitivity of 0.00002 inches of water.  A log or record of the monthly calibration checks, to include the location of the pressure meter and the date,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w:t>
        <w:tab/>
        <w:t>Monthly inspections of each pressure measurement device shall be conducted to check for component integrity.  The electrical connections shall be checked for continuity and the mechanical connections shall be checked for leakage.  A log or record of the monthly inspections, to include the location of the pressure meter and the date of inspection, shall be maintained and made available to the regulating agency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i</w:t>
        <w:tab/>
        <w:t>Calibration checks shall be conducted any time a sensor exceeds the manufacturer’s specified maximum operating pressure range or a new pressure sensor shall be install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8(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5.</w:t>
        <w:tab/>
        <w:t>The permittee shall maintain records of the following information for a period of 5 years following the date of each occurrence, measurement, maintenance activity, corrective action, report, and/or recor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occurrence and duration of each startup or shutdown when the startup or shutdown causes the emissions unit to exceed any applicable emission limitation in the NESHA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occurrence and duration of each malfunction of operation (i.e., process equipment) and/or the required air pollution control and monitoring equipmen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all required maintenance performed on the air pollution control and monitoring equipment, i.e., date, equipment, maintenance activity perform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actions taken during periods of startup and shutdown, when the emissions unit exceeds any applicable emission limitation in the NESHAP, and when these actions are different from the procedures specified in the emissions unit's startup, shutdown, and malfunction plan (SSM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actions taken during periods of malfunction (of the process, the air pollution control equipment, and/or the monitoring equipment) that are different from the procedures specified in the emissions unit's SSM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actions taken to demonstrate compliance with the SSMP during periods of startup and/or shutdown, where an applicable NESHAP emission limitation was exceeded; and actions taken during any malfunction (of the process, the air pollution control equipment, and/or the monitoring equipment), where the actions are consistent with the procedures specified in the SSM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 xml:space="preserve">each period of operation (date and number of hours) during which a/the continuous monitoring system (CMS) is inoperative or is not functioning properly;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all required measurements needed to demonstrate compliance with the limitations contained in this permit, including, but not limited to:  the 15-minute averages of CMS data, raw performance testing measurements, raw performance evaluation measurements, and any supporting data needed to demonstrate compliance with the limitations and reporting requirements of the NESHA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 xml:space="preserve">all results of performance tests, CMS performance evaluations, and opacity and visible emission observations;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 xml:space="preserve">all measurements needed to determine the conditions of performance tests and performance evaluations, including the analysis of samples, determination of emissions, and raw data;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k.</w:t>
        <w:tab/>
        <w:t xml:space="preserve">all CMS calibration checks;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l.</w:t>
        <w:tab/>
        <w:t>all adjustments and maintenance performed on CM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m.</w:t>
        <w:tab/>
        <w:t>all documentation supporting initial notifications and notifications of compliance status under 40 CFR 63.9, and as required in this perm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360"/>
        <w:jc w:val="both"/>
        <w:rPr>
          <w:rFonts w:ascii="Arial" w:hAnsi="Arial" w:cs="Arial"/>
          <w:color w:val="000000"/>
        </w:rPr>
      </w:pPr>
      <w:r>
        <w:rPr>
          <w:rFonts w:cs="Arial" w:ascii="Arial" w:hAnsi="Arial"/>
          <w:color w:val="000000"/>
        </w:rPr>
        <w:t>*</w:t>
        <w:tab/>
        <w:t>The information needed to demonstrate compliance with the SSMP plan may be recorded using a “checklist” or some other effective form of record keeping, in order to minimize the recording burden for conforming procedures.</w:t>
      </w:r>
    </w:p>
    <w:p>
      <w:pPr>
        <w:pStyle w:val="Normal"/>
        <w:widowControl w:val="false"/>
        <w:tabs>
          <w:tab w:val="left" w:pos="-48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10(b)]</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6.</w:t>
        <w:tab/>
        <w:t>The permittee shall maintain the following records for the continuous monitoring system (CMS) in accordance with the general requirements of 40 CFR 63.10(c) as follow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ll required CMS measurements (including monitoring data recorded during unavoidable CMS breakdowns and out-of-control period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date and time identifying each period during which the CMS was inoperative except for zero (low-level) and high-level check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ate and time identifying each period during which the CMS was out of control;</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specific identification (i.e., the date and time of commencement and completion) of each time period of excess emissions and parameter monitoring exceedances, as defined in the NESHAP, that occurs during startups, shutdowns, and malfunctions of the emissions un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the specific identification (i.e., the date and time of commencement and completion) of each time period of excess emissions and parameter monitoring exceedances, as defined in the NESHAP, that occurs during periods other than startups, shutdowns, and malfunctions of the emissions un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the nature and cause of any malfunction (if know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the corrective action taken or preventive measures adopt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the nature of the repairs or adjustments to the CMS whenever it/they is/are inoperative or out of control;</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the total process operating time during the reporting perio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 xml:space="preserve">all records of the procedures that are required as part of a quality control program, developed and implemented for the CMS under 40 CFR 63.8(d), as reflected in this permit.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o avoid duplication of records, the permittee may maintain the records for the information in “f”, “g”, and “h” as part of the SSMP.</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10(c)]</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7.</w:t>
        <w:tab/>
        <w:t>The permittee shall operate and maintain continuous temperature monitors and recorder(s) that measure and record the temperature immediately upstream and downstream of the catalyst bed when the emissions unit is in operation.  The temperature monitors and recorder(s) shall be installed, calibrated, operated, and maintained in accordance with the manufacturer’s recommendations, with any modifications deemed necessary by the permittee; and shall be capable of accurately measuring the temperatures.  The permittee shall collect and record the following information each da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ll 3-hour blocks of time, when the emissions unit was in operation, during which the average temperature of the exhaust gases immediately before the catalyst bed was less than the average temperature maintained during the performance test that demonstrated compliance, or below the temperature recommended by the manufacturer until performance testing is complet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all 3-hour blocks of time, when the emissions unit was in operation, during which the average temperature difference across the catalyst bed was less than 80% of the average temperature difference maintained during the performance test that demonstrated compliance, or below the temperature differential recommended by the manufacturer until performance testing is complet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if operating during a "low production period", as defined in 40 CFR 63.3167(b)(2), all 3-hour blocks of time, when the emissions unit was in operation, during which a positive temperature gradient was not maintained across the catalyst bed;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a log of the downtime for the capture (collection) system, catalytic oxidizer, and monitoring equipment, when the associated emissions unit was in operati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00(e)], [40 CFR 63.3130], [40 CFR 63.3168(a) and (c)], and [Table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8.</w:t>
        <w:tab/>
        <w:t>The permittee shall operate and maintain a continuous temperature monitor and recorder that measures and records the desorption gas inlet temperature of the concentrator when the emissions unit is in operation.  The temperature monitors and recorder(s) shall be installed, calibrated, operated, and maintained in accordance with the manufacturer’s recommendations, with any modifications deemed necessary by the permittee; and shall be capable of accurately measuring the temperature.  The permittee shall collect and record the following information each da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ll 3-hour blocks of time, when the emissions unit was in operation, during which the average temperature of the desorption gas inlet stream was more than 8 degrees Celsius (or 15 degrees Fahrenheit) below the average temperature maintained during the performance test that demonstrated compliance, or below the temperature recommended by the manufacturer until performance testing is complet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all 3-hour blocks of time, when the emissions unit was in operation, during which the set point for the desorption gas inlet temperature was set more than 6 degrees Celsius (10 degrees Fahrenheit) below the lower of the set point temperature and the average desorption gas inlet temperature recorded or established during the most recent performance test that demonstrated compliance;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a log of the downtime for the capture (collection) system, concentrator, and/or temperature monitoring equipment when the associated emissions unit was in operatio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00(e)], [40 CFR 63.3130], [40 CFR 63.3168(a) and (f)], and [Table 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color w:val="000000"/>
        </w:rPr>
      </w:pPr>
      <w:r>
        <w:rPr>
          <w:rFonts w:cs="Arial" w:ascii="Arial" w:hAnsi="Arial"/>
          <w:b/>
          <w:color w:val="000000"/>
        </w:rPr>
        <w:t>IV</w:t>
        <w:tab/>
        <w:t>Report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new source shall submit the initial notification of compliance status report no later than 60 days after the first full month following completion of all applicable performance tests, as required in this permit.  The initial notification shall include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company name and addres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statement by a responsible official certifying the truth, accuracy, and completeness of the content of the report (official’s name, title, and signatur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ate of the report and beginning and ending dates of the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identification of the compliance method for each coating operation, i.e., the capture and control device(s) employed and the estimated or demonstrated efficiency of each;</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statement of whether the affected source achieved the emission limitations for the initial compliance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if there was a deviation during the initial compliance period, a description of the deviation and statement of the cause and the calculations of emissions used to determine noncompliance with the applicable limitation(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calculations and supporting documentation (information from supplier or manufacturer or summary of testing results) for:</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monthly average mass fraction of organic HAP emitted per volume of applied coating solids deposited from the combined electrodeposition primer, primer-surfacer, topcoat, final repair, glass bonding primer, and glass bonding adhesive operations; or</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 xml:space="preserve">if qualifying for a separate limit or control requirement for the electrodeposition primer, the monthly average mass fraction of organic HAP emitted per volume of applied coating solids deposited from the combined primer-surfacer, topcoat, final repair, glass bonding primer, and glass bonding adhesive operations; and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if qualifying for a separate limit or control requirement for the electrodeposition primer, the documentation or test data used to determine compliance with the separate limit or control requiremen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all data and calculations used to determine the transfer efficiency for primer-surfacer and topcoat coatings or a statement that the assumed transfer efficiency in 63.3161(g) is being appli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a summary of the data and copies of the calculations supporting the determination that each emissions capture system is a permanent total enclosure or a measurement of the emission capture system’s efficiency, including the protocol/procedures follow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k.</w:t>
        <w:tab/>
        <w:t>a summary of the results of each capture efficiency test and performance test conducted for the concentrator/catalytic oxidizer control system;</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l.</w:t>
        <w:tab/>
        <w:t>a list of each emission capture system’s, concentrator’s, and catalytic oxidizer’s operating limits and summary of the data used to establish these parameter limitations;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m.</w:t>
        <w:tab/>
        <w:t>a statement of whether or not the work practice plan was developed and implement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9(h)] and [40 CFR 63.3110(c)]</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permittee shall submit semiannual compliance reports which shall be postmarked or delivered no later than July 31 and January 31 following the end of each semiannual reporting period.  The reporting period is each 6-month period of time ending on June 30 and December 31 of each year.  The semiannual compliance reports shall cover the previous 6 months of operation and shall contain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company name and addres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statement by a responsible official certifying the truth, accuracy, and completeness of the content of the report (official’s name, title, and signatur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date of the report and the beginning and ending dates of the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identification of the compliance option for the electrodeposition primer, primer-surfacer, topcoat, final repair, glass bonding primer, and glass bonding adhesive application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statement of whether the affected source achieved the emission limitations for the compliance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if there were no deviations from the emission limitations in 40 CFR 63.3090 or 40 CFR 63.3091, the compliance option in 40 CFR 63.3092, the operating limits in 40 CFR 63.3093, and/or the work practice standards in 40 CFR 63.63.3094, a statement that there were no deviations from the emissions limitations during the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if there were no periods of operation during which the continuous parameter monitoring system(s) (CPMS) was/were out-of-control, as specified in 40 CFR 63.8(c)(7), a statement that there were no periods of time when the CPMS was/were out-of-control during the reporting perio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deviations during the compliance period, which shall include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deviations reports for the emission limitations for the combined electrodeposition primer, primer-surfacer, topcoat, final repair, glass bonding primer, and glass bonding adhesive applications in 40 CFR 63.3090(a) or 40 CFR 63.3091(a); or deviations reports for the emission limitations for the combined primer, primer-surfacer, topcoat, final repair, glass bonding primer, and glass bonding adhesive applications from 40 CFR 63.3090(b) or 40 CFR 63.3091(b) shall include the following inform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 xml:space="preserve">the beginning and ending dates of each month during which the monthly organic HAP emission rate from the combined electrodeposition primer, primer-surfacer, topcoat, final repair, glass bonding primer, and glass bonding adhesive applications exceeded the applicable limitation in this subpart and permit; or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jc w:val="both"/>
        <w:rPr>
          <w:rFonts w:ascii="Arial" w:hAnsi="Arial" w:cs="Arial"/>
          <w:color w:val="000000"/>
        </w:rPr>
      </w:pPr>
      <w:r>
        <w:rPr>
          <w:rFonts w:cs="Arial" w:ascii="Arial" w:hAnsi="Arial"/>
          <w:color w:val="000000"/>
        </w:rPr>
        <w:t xml:space="preserve">the beginning and ending dates of each month during which the monthly organic HAP emission rate from the combined monthly organic HAP emission rate from the combined primer-surfacer, topcoat, final repair, glass bonding primer, and glass bonding adhesive applications exceeded the applicable limitation in this subpart and permit; or </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jc w:val="both"/>
        <w:rPr>
          <w:rFonts w:ascii="Arial" w:hAnsi="Arial" w:cs="Arial"/>
          <w:color w:val="000000"/>
        </w:rPr>
      </w:pPr>
      <w:r>
        <w:rPr>
          <w:rFonts w:cs="Arial" w:ascii="Arial" w:hAnsi="Arial"/>
          <w:color w:val="000000"/>
        </w:rPr>
        <w:t>the beginning and ending dates of each month during which the monthly organic HAP emission rate from the separate electrodeposition primer bake oven capture and control exceeded the applicable limitation in this subpart and perm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the calculations used to determine the monthly organic HAP emission rate, as required in this perm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if applicable, the calculations used to determine mass of organic HAP in waste material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the date and time that any malfunctions of the capture system, concentrator, and/or catalytic oxidizer, used to control emissions from these operations, started and stopp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a brief description of the continuous parameter monitoring system (CPM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f)</w:t>
        <w:tab/>
        <w:t>the date of the latest CPMS certification or aud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g)</w:t>
        <w:tab/>
        <w:t>the date(s) and time that each CPMS was inoperative, except for zero/low-level and high-level check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h)</w:t>
        <w:tab/>
        <w:t>the date(s), time, and duration (start and end dates and hours) that each CPMS was out-of-control and the corrective actions taken, per 40 CFR 63.8(c)(8);</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i)</w:t>
        <w:tab/>
        <w:t>the date, time, and duration of each deviation from any operating limit(s) contained in this permit, from Table 1 to this subpart, and whether each deviation occurred during a period of startup, shutdown, or malfunction, or during another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j)</w:t>
        <w:tab/>
        <w:t>the date, time, and duration of any bypass of the catalytic oxidizer  and whether each deviation occurred during a period of startup, shutdown, or malfunction, or during another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k)</w:t>
        <w:tab/>
        <w:t>a summary of the total duration of each deviation from an operating limit in Table 1 to this subpart during the semiannual reporting period, and the total duration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l)</w:t>
        <w:tab/>
        <w:t>a summary of each bypass of the catalytic oxidizer during the semiannual reporting period, and the total duration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m)</w:t>
        <w:tab/>
        <w:t>a breakdown of the total duration of the deviations from the operating limits established as required in Table 1 to this subpart and any bypasses of the catalytic oxidizer during the semiannual reporting period into those that were due to startup, shutdown, control equipment problems, process problems, and other known or unknown caus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n)</w:t>
        <w:tab/>
        <w:t>a summary of the total duration of CPMS downtime during the semiannual reporting period, and the total duration of the CPMS downtime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o)</w:t>
        <w:tab/>
        <w:t>a description of any changes in the CPMS, coating operations,  emission capture system, concentrator, or catalytic oxidizer since the last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p)</w:t>
        <w:tab/>
        <w:t>for each deviation from the work practice standards, a description of the deviation, the date and time period of the deviation, and the action taken to correct the deviation;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q)</w:t>
        <w:tab/>
        <w:t>a statement of the cause of each deviation;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When using the option for the separate electrodeposition primer organic HAP content limitation and meeting the requirements of 40 CFR 63.3092(a), the deviation report shall include the following information in addition to the reporting requirements abov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identification of each material used in the electrodeposition primer tank that deviated from the emission limitation and the dates, time period, and duration each was us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for each material in (a) that deviated from the limitation contained in this subpart for the separate electrodeposition primer, the determination of mass fraction of organic HAP for each such material;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a statement of the cause of each deviation; or</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When using the separate electrodeposition primer bake oven 95% control efficiency and meeting the requirements of 40 CFR 63.3092(b), the deviation report shall include the following information in addition to the reporting requirements above:</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a)</w:t>
        <w:tab/>
        <w:t>the beginning and ending dates of each month during which there was a deviation from the separate electrodeposition primer bake capture and control limitations of 95% control;</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b)</w:t>
        <w:tab/>
        <w:t>the date and time that any malfunctions of the capture systems or control devices, used to control emissions from the electrodeposition primer bake oven, started and stoppe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c)</w:t>
        <w:tab/>
        <w:t>a brief description of the continuous parameter monitoring system (CPM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d)</w:t>
        <w:tab/>
        <w:t>the date of the latest CPMS certification or audit;</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e)</w:t>
        <w:tab/>
        <w:t>the date(s) and time that each CPMS was inoperative, except for zero/low-level and high-level check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f)</w:t>
        <w:tab/>
        <w:t>the date(s), time, and duration (start and end dates and hours) that each CPMS was out-of-control and the corrective actions taken, per 40 CFR 63.8(c)(8);</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g)</w:t>
        <w:tab/>
        <w:t>the date, time, and duration of each deviation from any operating limit(s) contained in this permit, from Table 1 to this subpart, and whether each deviation occurred during a period of startup, shutdown, or malfunction, or during another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h)</w:t>
        <w:tab/>
        <w:t>the date, time, and duration of any bypass of the concentrator/catalytic oxidizer system, and whether each deviation occurred during a period of startup, shutdown, or malfunction, or during another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i)</w:t>
        <w:tab/>
        <w:t>a summary of the total duration of each deviation from an operating limit in Table 1 to this subpart during the semiannual reporting period, and the total duration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j)</w:t>
        <w:tab/>
        <w:t>a summary of each bypass of the concentrator/catalytic oxidizer system during the semiannual reporting period, and the total duration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k)</w:t>
        <w:tab/>
        <w:t>a breakdown of the total duration of the deviations from the operating limits established as required in Table 1 to this subpart and any bypasses of the concentrator/catalytic oxidizer system during the semiannual reporting period into those that were due to startup, shutdown, control equipment problems, process problems, and other known or unknown causes;</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l)</w:t>
        <w:tab/>
        <w:t>a summary of the total duration of CPMS downtime during the semiannual reporting period, and the total duration of the CPMS downtime as a percent of the total source operating time during the semiannual reporting perio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m)</w:t>
        <w:tab/>
        <w:t>a description of any changes in the CPMS, coating operation emission capture system, or concentrator/catalytic oxidizer system since the last semiannual reporting period; and</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jc w:val="both"/>
        <w:rPr>
          <w:rFonts w:ascii="Arial" w:hAnsi="Arial" w:cs="Arial"/>
          <w:color w:val="000000"/>
        </w:rPr>
      </w:pPr>
      <w:r>
        <w:rPr>
          <w:rFonts w:cs="Arial" w:ascii="Arial" w:hAnsi="Arial"/>
          <w:color w:val="000000"/>
        </w:rPr>
        <w:t>(n)</w:t>
        <w:tab/>
        <w:t>a statement of the cause of each deviation.</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20(a)]</w:t>
      </w:r>
    </w:p>
    <w:p>
      <w:pPr>
        <w:pStyle w:val="Normal"/>
        <w:widowControl w:val="false"/>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3.</w:t>
        <w:tab/>
        <w:t>The permittee shall include startup, shutdown, and malfunction reports in the semiannual report if actions taken by the permittee during a startup, shutdown, and/or malfunction are consistent with the procedures specified in the facility startup, shutdown, and malfunction plan.  The startup, shutdown, and/or malfunction report shall consist of a letter containing the name of the responsible official and his certification that all startup, shutdown, or malfunction events were conducted according to the pla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If actions taken during any startup, shutdown, or malfunction were not consistent with the startup, shutdown, and malfunction plan, the permittee shall submit immediate startup, shutdown, and/or malfunction reports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within 2 working days after starting actions that are inconsistent with the plan, the permittee shall report these actions to the appropriate Ohio EPA District Office or local air agency, to be delivered by facsimile, telephone, or other mean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unless alternative arrangements are made, within 7 working days after the end of the event, a letter shall be sent to the appropriate Ohio EPA District Office or local air agency and it shall contai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name, title, and signature of the responsible official who is certifying the accuracy of the repor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an explanation of the circumstances of the event, i.e., the reasons for not following the startup, shutdown, and malfunction plan;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if any excess emissions and/or parameter monitoring exceedances have occurr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6(e)(3)] and [40 CFR 63.3120(c)]</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Fonts w:cs="Arial" w:ascii="Arial" w:hAnsi="Arial"/>
          <w:color w:val="000000"/>
        </w:rPr>
        <w:t>4.</w:t>
        <w:tab/>
        <w:t>The permittee shall immediately report a startup, shutdown, and/or malfunction event to the regulating agency when either of the following scenarios occu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actions taken by the permittee/operator during a startup or shutdown cause the emissions unit(s) to exceed an emission limitation from the NESHAP and procedures specified in the SSMP are not followed; and/o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actions taken during a malfunction are not consistent with the procedures specified in the SSM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color w:val="000000"/>
        </w:rPr>
      </w:pPr>
      <w:r>
        <w:rPr>
          <w:rFonts w:cs="Arial" w:ascii="Arial" w:hAnsi="Arial"/>
          <w:color w:val="000000"/>
        </w:rPr>
        <w:t>The immediate report shall consist of a telephone call (or facsimile (FAX) transmission) to the Director within 2 working days after commencing actions inconsistent with the plan, and it shall be followed by a letter, delivered or postmarked within 7 working days after the end of the event.  The written report shall contai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name, title, and signature of the owner or operator or other responsible official who is certifying its accura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explanation of the circumstances of the ev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reasons for not following the SSMP;</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description of all excess emissions and/or parameter monitoring exceedances which are believed to have occurred (or could have occurred in the case of malfunctions);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actions taken to minimize emissions in conformance with 40 CFR 63.6(e)(1)(i) and as required in this permi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10(d)(5)(ii)]</w:t>
      </w:r>
      <w:r>
        <w:rPr>
          <w:rFonts w:cs="Arial" w:ascii="Arial" w:hAnsi="Arial"/>
          <w:color w:val="000000"/>
        </w:rPr>
        <w:t xml:space="preserve"> </w:t>
      </w:r>
      <w:r>
        <w:rPr>
          <w:rFonts w:cs="Arial" w:ascii="Arial" w:hAnsi="Arial"/>
          <w:color w:val="000000"/>
          <w:sz w:val="20"/>
        </w:rPr>
        <w:t>and [40 CFR 3120(c)(2)]</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5.</w:t>
        <w:tab/>
        <w:t>Performance test results for the emission capture system(s), concentrator, and catalytic oxidizer shall be submitted no later than 30 days after completion of the performance test(s).  Results of each performance test shall include the analysis of samples, determination of emissions, and the supporting raw data.  Performance testing results shall be retained for a minimum of 5 years from the test date and shall be made available to the Director, or representative of the Director, upon reques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7(g)], [40 CFR 63.3120(b)], and [OAC 3745-15-04(A)]</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6.</w:t>
        <w:tab/>
        <w:t>The permittee shall identify in the semiannual reports all 3-hour blocks of time, when the emissions unit was in operation, during which the average temperature of the exhaust gases immediately before the catalyst bed was less than the average temperature maintained during the most recent performance test that demonstrated compliance; and all 3-hour blocks of time, when the emissions unit was in operation, during which the average temperature difference across the catalyst bed was less than 80% of the average temperature differential maintained during the compliant performance test, and when operating during a low production period, all 3-hour blocks of time when a positive temperature gradient was not maintained across the catalyst b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2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7.</w:t>
        <w:tab/>
        <w:t>The permittee shall identify in the semiannual reports all 3-hour blocks of time, when the emissions unit was in operation, during which the average desorption gas inlet temperature of the concentrator was more than 8 degrees Celsius (15 degrees Fahrenheit) below the average desorption gas inlet temperature maintained during the most recent performance test that demonstrated compliance; and the permittee shall identify in the semiannual reports all 3-hour blocks of time, when the emissions unit was in operation, during which the set point for the desorption gas inlet temperature was more than 6 degrees Celsius (10 degrees Fahrenheit) below the lower of the set point temperature and the average desorption gas inlet temperature recorded or established during the most recent performance test that demonstrated complianc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2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color w:val="000000"/>
        </w:rPr>
      </w:pPr>
      <w:r>
        <w:rPr>
          <w:rFonts w:cs="Arial" w:ascii="Arial" w:hAnsi="Arial"/>
          <w:b/>
          <w:color w:val="000000"/>
        </w:rPr>
        <w:t>V.</w:t>
        <w:tab/>
        <w:t>Test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1.</w:t>
        <w:tab/>
        <w:t>The permittee shall conduct, or have conducted, emission testing for this emissions unit in accordance with the following requireme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emission testing shall be conducted no later than 180 days following the compliance date specified in the Additional Terms and Conditions of this permi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emission testing shall be conducted in order to determine the capture efficiency of the emission capture system(s) and the concentrator, and the destruction efficiency of the catalytic oxidizer, all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following test method(s) shall be employed to demonstrate compliance with the allowable mass emission rate(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1 of 1A of Appendix A to 40 CFR Part 60, to select sampling sites and velocity traverse poin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Method 2, 2A, 2C, 2D, 2F or 2G of Appendix A to 40 CFR Part 60, as appropriate, to measure gas volumetric flow rat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3, 3A, or 3B of Appendix A to 40 CFR Part 60, as appropriate, for gas analysis to determine dry molecular weigh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4 of Appendix A to 40 CFR Part 60, to determine stack gas moistu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25 or 25A, to determine the total gaseous organic mass emissions as carbon at the inlet and outlet of the catalytic oxidizer, simultaneously, usin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jc w:val="both"/>
        <w:rPr>
          <w:rFonts w:ascii="Arial" w:hAnsi="Arial" w:cs="Arial"/>
          <w:color w:val="000000"/>
        </w:rPr>
      </w:pPr>
      <w:r>
        <w:rPr>
          <w:rFonts w:cs="Arial" w:ascii="Arial" w:hAnsi="Arial"/>
          <w:color w:val="000000"/>
        </w:rPr>
        <w:t>Method 25 if testing an oxidizer with expected carbon concentrations to exceed 50 pp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jc w:val="both"/>
        <w:rPr>
          <w:rFonts w:ascii="Arial" w:hAnsi="Arial" w:cs="Arial"/>
          <w:color w:val="000000"/>
        </w:rPr>
      </w:pPr>
      <w:r>
        <w:rPr>
          <w:rFonts w:cs="Arial" w:ascii="Arial" w:hAnsi="Arial"/>
          <w:color w:val="000000"/>
        </w:rPr>
        <w:t>Method 25A if testing an oxidizer with expected carbon concentrations to be 50 ppm or less, or if the control is not an oxidizer;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Method 204 A through 204F (appropriate method) of Appendix M to 40 CFR Part 51 to determine the capture efficien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d.</w:t>
        <w:tab/>
        <w:t>The test(s) shall be conducted while the emissions unit is operating at or near its maximum capacity, unless otherwise specified or approved by the appropriate Ohio EPA District Office or local air agen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e.</w:t>
        <w:tab/>
        <w:t>The total gaseous organic emissions mass flow rates shall be determined at the inlet and the outlet of the catalytic oxidizer for each of the 3 test ru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f.</w:t>
        <w:tab/>
        <w:t>The total gaseous organic emissions mass flow rate, in kg/hr or pounds/hour, shall be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M</w:t>
      </w:r>
      <w:r>
        <w:rPr>
          <w:rFonts w:cs="Arial" w:ascii="Arial" w:hAnsi="Arial"/>
          <w:color w:val="000000"/>
          <w:vertAlign w:val="subscript"/>
        </w:rPr>
        <w:t>f</w:t>
      </w:r>
      <w:r>
        <w:rPr>
          <w:rFonts w:cs="Arial" w:ascii="Arial" w:hAnsi="Arial"/>
          <w:color w:val="000000"/>
        </w:rPr>
        <w:t xml:space="preserve"> = Q</w:t>
      </w:r>
      <w:r>
        <w:rPr>
          <w:rFonts w:cs="Arial" w:ascii="Arial" w:hAnsi="Arial"/>
          <w:color w:val="000000"/>
          <w:vertAlign w:val="subscript"/>
        </w:rPr>
        <w:t>sd</w:t>
      </w:r>
      <w:r>
        <w:rPr>
          <w:rFonts w:cs="Arial" w:ascii="Arial" w:hAnsi="Arial"/>
          <w:color w:val="000000"/>
        </w:rPr>
        <w:t xml:space="preserve"> C</w:t>
      </w:r>
      <w:r>
        <w:rPr>
          <w:rFonts w:cs="Arial" w:ascii="Arial" w:hAnsi="Arial"/>
          <w:color w:val="000000"/>
          <w:vertAlign w:val="subscript"/>
        </w:rPr>
        <w:t>c</w:t>
      </w:r>
      <w:r>
        <w:rPr>
          <w:rFonts w:cs="Arial" w:ascii="Arial" w:hAnsi="Arial"/>
          <w:color w:val="000000"/>
        </w:rPr>
        <w:t xml:space="preserve"> (12) (0.0416) (10</w:t>
      </w:r>
      <w:r>
        <w:rPr>
          <w:rFonts w:cs="Arial" w:ascii="Arial" w:hAnsi="Arial"/>
          <w:color w:val="000000"/>
          <w:vertAlign w:val="superscript"/>
        </w:rPr>
        <w:t>-6</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M</w:t>
      </w:r>
      <w:r>
        <w:rPr>
          <w:rFonts w:cs="Arial" w:ascii="Arial" w:hAnsi="Arial"/>
          <w:color w:val="000000"/>
          <w:vertAlign w:val="subscript"/>
        </w:rPr>
        <w:t>f</w:t>
      </w:r>
      <w:r>
        <w:rPr>
          <w:rFonts w:cs="Arial" w:ascii="Arial" w:hAnsi="Arial"/>
          <w:color w:val="000000"/>
        </w:rPr>
        <w:t xml:space="preserve"> is the total gaseous organic emissions mass flow rate, in kg/h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Q</w:t>
      </w:r>
      <w:r>
        <w:rPr>
          <w:rFonts w:cs="Arial" w:ascii="Arial" w:hAnsi="Arial"/>
          <w:color w:val="000000"/>
          <w:vertAlign w:val="subscript"/>
        </w:rPr>
        <w:t>sd</w:t>
      </w:r>
      <w:r>
        <w:rPr>
          <w:rFonts w:cs="Arial" w:ascii="Arial" w:hAnsi="Arial"/>
          <w:color w:val="000000"/>
        </w:rPr>
        <w:t xml:space="preserve"> is the volumetric flow rate of gases entering or exiting the catalytic oxidizer, as determine by Method 2, 2A, 2C, 2D, 2F or 2G, in dscm/hou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C</w:t>
      </w:r>
      <w:r>
        <w:rPr>
          <w:rFonts w:cs="Arial" w:ascii="Arial" w:hAnsi="Arial"/>
          <w:color w:val="000000"/>
          <w:vertAlign w:val="subscript"/>
        </w:rPr>
        <w:t>c</w:t>
      </w:r>
      <w:r>
        <w:rPr>
          <w:rFonts w:cs="Arial" w:ascii="Arial" w:hAnsi="Arial"/>
          <w:color w:val="000000"/>
        </w:rPr>
        <w:t xml:space="preserve"> is the concentration of organic compounds as carbon in the vent gas, as determined by Method 25 or 25A, in parts per million by volume on a dry basis (ppmv).</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0.0416 is the conversion factor for molar volume, Kg-moles per cubic meter (mol/m</w:t>
      </w:r>
      <w:r>
        <w:rPr>
          <w:rFonts w:cs="Arial" w:ascii="Arial" w:hAnsi="Arial"/>
          <w:color w:val="000000"/>
          <w:vertAlign w:val="superscript"/>
        </w:rPr>
        <w:t>3</w:t>
      </w:r>
      <w:r>
        <w:rPr>
          <w:rFonts w:cs="Arial" w:ascii="Arial" w:hAnsi="Arial"/>
          <w:color w:val="000000"/>
        </w:rPr>
        <w:t>) @ 293 degrees Kelvin and 760 mmHg.</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g.</w:t>
        <w:tab/>
        <w:t>For each test run the catalytic oxidizer’s organic emissions destruction efficiency shall be calculated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DRE = [(M</w:t>
      </w:r>
      <w:r>
        <w:rPr>
          <w:rFonts w:cs="Arial" w:ascii="Arial" w:hAnsi="Arial"/>
          <w:color w:val="000000"/>
          <w:vertAlign w:val="subscript"/>
        </w:rPr>
        <w:t>fi</w:t>
      </w:r>
      <w:r>
        <w:rPr>
          <w:rFonts w:cs="Arial" w:ascii="Arial" w:hAnsi="Arial"/>
          <w:color w:val="000000"/>
        </w:rPr>
        <w:t xml:space="preserve"> -M</w:t>
      </w:r>
      <w:r>
        <w:rPr>
          <w:rFonts w:cs="Arial" w:ascii="Arial" w:hAnsi="Arial"/>
          <w:color w:val="000000"/>
          <w:vertAlign w:val="subscript"/>
        </w:rPr>
        <w:t>fo</w:t>
      </w:r>
      <w:r>
        <w:rPr>
          <w:rFonts w:cs="Arial" w:ascii="Arial" w:hAnsi="Arial"/>
          <w:color w:val="000000"/>
        </w:rPr>
        <w:t>) / M</w:t>
      </w:r>
      <w:r>
        <w:rPr>
          <w:rFonts w:cs="Arial" w:ascii="Arial" w:hAnsi="Arial"/>
          <w:color w:val="000000"/>
          <w:vertAlign w:val="subscript"/>
        </w:rPr>
        <w:t>fi</w:t>
      </w:r>
      <w:r>
        <w:rPr>
          <w:rFonts w:cs="Arial" w:ascii="Arial" w:hAnsi="Arial"/>
          <w:color w:val="000000"/>
        </w:rPr>
        <w:t>] x 10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DRE is the organic emissions destruction efficiency of the catalytic oxidiz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M</w:t>
      </w:r>
      <w:r>
        <w:rPr>
          <w:rFonts w:cs="Arial" w:ascii="Arial" w:hAnsi="Arial"/>
          <w:color w:val="000000"/>
          <w:vertAlign w:val="subscript"/>
        </w:rPr>
        <w:t>fi</w:t>
      </w:r>
      <w:r>
        <w:rPr>
          <w:rFonts w:cs="Arial" w:ascii="Arial" w:hAnsi="Arial"/>
          <w:color w:val="000000"/>
        </w:rPr>
        <w:t xml:space="preserve"> is the total gaseous organic emissions mass flow rate at the inlet(s) to the catalytic oxidizer, from the equation above, in kg/hou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pPr>
      <w:r>
        <w:rPr>
          <w:rFonts w:cs="Arial" w:ascii="Arial" w:hAnsi="Arial"/>
          <w:color w:val="000000"/>
        </w:rPr>
        <w:t>M</w:t>
      </w:r>
      <w:r>
        <w:rPr>
          <w:rFonts w:cs="Arial" w:ascii="Arial" w:hAnsi="Arial"/>
          <w:color w:val="000000"/>
          <w:vertAlign w:val="subscript"/>
        </w:rPr>
        <w:t xml:space="preserve">fo </w:t>
      </w:r>
      <w:r>
        <w:rPr>
          <w:rFonts w:cs="Arial" w:ascii="Arial" w:hAnsi="Arial"/>
          <w:color w:val="000000"/>
        </w:rPr>
        <w:t>is the total gaseous organic emissions mass flow rate at the outlet(s) to the catalytic oxidizer, from the equation above, in kg/hour.</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rFonts w:ascii="Arial" w:hAnsi="Arial" w:cs="Arial"/>
          <w:color w:val="000000"/>
        </w:rPr>
      </w:pPr>
      <w:r>
        <w:rPr>
          <w:rFonts w:cs="Arial" w:ascii="Arial" w:hAnsi="Arial"/>
          <w:color w:val="000000"/>
        </w:rPr>
        <w:t>The emission destruction efficiency of the catalytic oxidizer shall be the average of the efficiencies determined in the three test ru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h.</w:t>
        <w:tab/>
        <w:t>Not later than 60 days prior to the proposed test date(s), the permittee shall submit an "Intent to Test" notification to the appropriate Ohio EPA District Office or local air agency.  The "Intent to Test" notification shall describe in detail the proposed test methods and procedures, the emissions unit operating parameters, the time(s) and date(s) of the test(s), and the person(s) who will be conducting the test(s).  Failure to submit such notification for review and approval prior to the test(s) may result in the Ohio EPA District Office's or local air agency's refusal to accept the results of the emission test(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i.</w:t>
        <w:tab/>
        <w:t>Personnel from the appropriate Ohio EPA District Office or local air agency shall be permitted to witness the test(s), examine the testing equipment, and acquire data and information necessary to ensure that the operation of the emissions unit and the testing procedures provide a valid characterization of the emissions from the emissions unit and/or the performance of the control equipm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j.</w:t>
        <w:tab/>
        <w:t>A comprehensive written report on the results of the emissions test(s) shall be signed by the person or persons responsible for the tests and submitted to the appropriate Ohio EPA District Office or local air agency within 30 days following completion of the test(s).  The permittee may request additional time for the submittal of the written report, where warranted, with prior approval from the appropriate Ohio EPA District Office or local air agency.</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6] and [40 CFR 63.3167]</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ascii="Arial" w:hAnsi="Arial" w:cs="Arial"/>
          <w:color w:val="000000"/>
        </w:rPr>
      </w:pPr>
      <w:r>
        <w:rPr>
          <w:rFonts w:cs="Arial" w:ascii="Arial" w:hAnsi="Arial"/>
          <w:color w:val="000000"/>
        </w:rPr>
        <w:t>2.</w:t>
        <w:tab/>
        <w:t>The permittee shall conduct a performance test of each emission capture system when operating at a representative flow rate and when the catalytic oxidizer is operating at a representative inlet concentration.  The capture efficiency of each emission capture system shall be determined using one of the following methods or panel testing as allowed per 40 CFR 63.3165(e) and (g).  If the capture system does not meet the criteria for a permanent total enclosure in (a) below and/or panel testing is not appropriate, the permittee shall determine the capture efficiency of each emissions capture system for the coating operations using either the “liquid-to-uncaptured-gas protocol” in (b) or the “gas-to-gas protocol” in (c) below:</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a.</w:t>
        <w:tab/>
        <w:t>The capture system efficiency can be assumed to be 100% if both of the following conditions are me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capture system meets the criteria in Method 204 found in 40 CFR Part 51, Appendix M for a permanent total enclosure and all the exhaust gases from the enclosure are directed to the catalytic oxidizer; a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all coatings and thinners used in the coating operation are applied within the capture system and coating solvent flash-off, curing, and drying occurs within the capture syste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b.</w:t>
        <w:tab/>
        <w:t>The liquid-to-uncaptured-gas protocol compares the mass of liquid total volatile hydrocarbon (TVH) in materials used in the coating operation to the mass of TVH emissions not captured by the emission capture system.  To measure the emission capture system efficiency using the liquid-to-uncaptured-gas protocol the following procedures shall be follow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coating operations shall be enclosed either by using the building enclosure or by constructing an enclosure around all operations where coatings and thinners are applied and any areas following the application where emissions from these applied coatings and thinners subsequently occur (flash-off, curing, and drying areas).  Areas where capture devices collect emissions for routing to the catalytic oxidizer, such as the entrance and exit areas of the concentrator, oven(s) or spray booth(s), shall also be inside the enclosure.  The enclosure must meet the definition of a temporary total enclosure or building enclosure in Method 204 found in 40 CFR Part 51, Appendix 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Method 204A or 204F in 40 CFR Part 51, Appendix M shall be used to determine the mass fraction of TVH liquid input from each coating and thinner used in the coating operation during each capture efficiency test run.  Substitute TVH for each occurrence of the term volatile organic compounds (VOC) in the methods.  Each test run must be at least 3 hours in duration or the length of a production run, whichever is longer, up to 8 hour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pPr>
      <w:r>
        <w:rPr>
          <w:rFonts w:cs="Arial" w:ascii="Arial" w:hAnsi="Arial"/>
          <w:color w:val="000000"/>
        </w:rPr>
        <w:t>iii.</w:t>
        <w:tab/>
        <w:t>Calculate the total mass of TVH liquid input from all coatings and thinners used in the coating operation during each capture efficiency test run as follow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960" w:hanging="0"/>
        <w:jc w:val="both"/>
        <w:rPr>
          <w:rFonts w:ascii="Arial" w:hAnsi="Arial" w:cs="Arial"/>
          <w:color w:val="000000"/>
        </w:rPr>
      </w:pPr>
      <w:r>
        <w:rPr>
          <w:rFonts w:cs="Arial" w:ascii="Arial" w:hAnsi="Arial"/>
          <w:color w:val="000000"/>
          <w:vertAlign w:val="subscript"/>
        </w:rPr>
        <w:t>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sed</w:t>
      </w:r>
      <w:r>
        <w:rPr>
          <w:rFonts w:cs="Arial" w:ascii="Arial" w:hAnsi="Arial"/>
          <w:color w:val="000000"/>
        </w:rPr>
        <w:t xml:space="preserve"> = ∑ (TVH</w:t>
      </w:r>
      <w:r>
        <w:rPr>
          <w:rFonts w:cs="Arial" w:ascii="Arial" w:hAnsi="Arial"/>
          <w:color w:val="000000"/>
          <w:vertAlign w:val="subscript"/>
        </w:rPr>
        <w:t>i</w:t>
      </w:r>
      <w:r>
        <w:rPr>
          <w:rFonts w:cs="Arial" w:ascii="Arial" w:hAnsi="Arial"/>
          <w:color w:val="000000"/>
        </w:rPr>
        <w:t>) (VOL</w:t>
      </w:r>
      <w:r>
        <w:rPr>
          <w:rFonts w:cs="Arial" w:ascii="Arial" w:hAnsi="Arial"/>
          <w:color w:val="000000"/>
          <w:vertAlign w:val="subscript"/>
        </w:rPr>
        <w:t>i</w:t>
      </w:r>
      <w:r>
        <w:rPr>
          <w:rFonts w:cs="Arial" w:ascii="Arial" w:hAnsi="Arial"/>
          <w:color w:val="000000"/>
        </w:rPr>
        <w:t>) (D</w:t>
      </w:r>
      <w:r>
        <w:rPr>
          <w:rFonts w:cs="Arial" w:ascii="Arial" w:hAnsi="Arial"/>
          <w:color w:val="000000"/>
          <w:vertAlign w:val="subscript"/>
        </w:rPr>
        <w:t>i</w:t>
      </w:r>
      <w:r>
        <w:rPr>
          <w:rFonts w:cs="Arial" w:ascii="Arial" w:hAnsi="Arial"/>
          <w:color w:val="000000"/>
        </w:rPr>
        <w: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960" w:hanging="0"/>
        <w:jc w:val="both"/>
        <w:rPr>
          <w:rFonts w:ascii="Arial" w:hAnsi="Arial" w:cs="Arial"/>
          <w:color w:val="000000"/>
        </w:rPr>
      </w:pPr>
      <w:r>
        <w:rPr>
          <w:rFonts w:cs="Arial" w:ascii="Arial" w:hAnsi="Arial"/>
          <w:color w:val="000000"/>
          <w:vertAlign w:val="subscript"/>
        </w:rPr>
        <w:t>i=1</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where:</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sed</w:t>
      </w:r>
      <w:r>
        <w:rPr>
          <w:rFonts w:cs="Arial" w:ascii="Arial" w:hAnsi="Arial"/>
          <w:color w:val="000000"/>
        </w:rPr>
        <w:t xml:space="preserve"> is the mass of liquid TVH in the materials used in the coating operation during the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i</w:t>
      </w:r>
      <w:r>
        <w:rPr>
          <w:rFonts w:cs="Arial" w:ascii="Arial" w:hAnsi="Arial"/>
          <w:color w:val="000000"/>
        </w:rPr>
        <w:t xml:space="preserve"> is the mass fraction of TVH in coating or thinner “i” that is used in the coating operation during the capture efficiency test run, in kg of TVH per kg material or pound of TVH per pound material.</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VOL</w:t>
      </w:r>
      <w:r>
        <w:rPr>
          <w:rFonts w:cs="Arial" w:ascii="Arial" w:hAnsi="Arial"/>
          <w:color w:val="000000"/>
          <w:vertAlign w:val="subscript"/>
        </w:rPr>
        <w:t>i</w:t>
      </w:r>
      <w:r>
        <w:rPr>
          <w:rFonts w:cs="Arial" w:ascii="Arial" w:hAnsi="Arial"/>
          <w:color w:val="000000"/>
        </w:rPr>
        <w:t xml:space="preserve"> is the total volume of coating or thinner “i” used in the coating operation during the capture efficiency test run, in liters or gallo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D</w:t>
      </w:r>
      <w:r>
        <w:rPr>
          <w:rFonts w:cs="Arial" w:ascii="Arial" w:hAnsi="Arial"/>
          <w:color w:val="000000"/>
          <w:vertAlign w:val="subscript"/>
        </w:rPr>
        <w:t>i</w:t>
      </w:r>
      <w:r>
        <w:rPr>
          <w:rFonts w:cs="Arial" w:ascii="Arial" w:hAnsi="Arial"/>
          <w:color w:val="000000"/>
        </w:rPr>
        <w:t xml:space="preserve"> is the density of coating or thinner “i” used in the coating operation during the capture efficiency test run, in kg of material per liter of material or pound of material per gallon of material.</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n is the number of different coatings or thinners used in the coating operation during the capture efficiency test ru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 xml:space="preserve">Method 204D for a temporary total enclosure or 204E for a building enclosure, both in 40 CFR Part 51, Appendix M, shall be used to measure the total mass, kg or pound, of TVH emissions that are not captured by the emission capture system, as they exit the temporary total enclosure or building enclosure during each capture efficiency test run.  Substitute TVH for each occurrence of the term volatile organic compounds (VOC) in the methods.  Each test run must be at least 3 hours in duration or the length of a production run, whichever is longer, up to 8 hours.  If using the building as the enclosure, all organic compound emitting operations inside the building enclosure, other than the coating operation for which the capture efficiency is being determined must be shut down, with all fans and blowers operating normally.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Use the following equation to determine the percent capture efficiency of the emission capture system for each capture efficiency test ru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CE = [(TVH</w:t>
      </w:r>
      <w:r>
        <w:rPr>
          <w:rFonts w:cs="Arial" w:ascii="Arial" w:hAnsi="Arial"/>
          <w:color w:val="000000"/>
          <w:vertAlign w:val="subscript"/>
        </w:rPr>
        <w:t>used</w:t>
      </w:r>
      <w:r>
        <w:rPr>
          <w:rFonts w:cs="Arial" w:ascii="Arial" w:hAnsi="Arial"/>
          <w:color w:val="000000"/>
        </w:rPr>
        <w:t xml:space="preserve"> - TVH</w:t>
      </w:r>
      <w:r>
        <w:rPr>
          <w:rFonts w:cs="Arial" w:ascii="Arial" w:hAnsi="Arial"/>
          <w:color w:val="000000"/>
          <w:vertAlign w:val="subscript"/>
        </w:rPr>
        <w:t>uncaptured</w:t>
      </w:r>
      <w:r>
        <w:rPr>
          <w:rFonts w:cs="Arial" w:ascii="Arial" w:hAnsi="Arial"/>
          <w:color w:val="000000"/>
        </w:rPr>
        <w:t>) / TVH</w:t>
      </w:r>
      <w:r>
        <w:rPr>
          <w:rFonts w:cs="Arial" w:ascii="Arial" w:hAnsi="Arial"/>
          <w:color w:val="000000"/>
          <w:vertAlign w:val="subscript"/>
        </w:rPr>
        <w:t>used</w:t>
      </w:r>
      <w:r>
        <w:rPr>
          <w:rFonts w:cs="Arial" w:ascii="Arial" w:hAnsi="Arial"/>
          <w:color w:val="000000"/>
        </w:rPr>
        <w:t>] x 10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CE is the capture efficiency of the emission capture system and concentrator vented to the catalytic oxidiz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sed</w:t>
      </w:r>
      <w:r>
        <w:rPr>
          <w:rFonts w:cs="Arial" w:ascii="Arial" w:hAnsi="Arial"/>
          <w:color w:val="000000"/>
        </w:rPr>
        <w:t xml:space="preserve"> is the total mass of TVH liquid input used in the coating operation during the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ncaptured</w:t>
      </w:r>
      <w:r>
        <w:rPr>
          <w:rFonts w:cs="Arial" w:ascii="Arial" w:hAnsi="Arial"/>
          <w:color w:val="000000"/>
        </w:rPr>
        <w:t xml:space="preserve"> is the total mass of TVH that is not captured by the emission capture system and that exits from the temporary total enclosure or building enclosure during the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i.</w:t>
        <w:tab/>
        <w:t>The capture efficiency of the emission capture system shall be calculated as the average of the capture efficiencies measured in the three test ru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Arial" w:hAnsi="Arial" w:cs="Arial"/>
          <w:color w:val="000000"/>
        </w:rPr>
      </w:pPr>
      <w:r>
        <w:rPr>
          <w:rFonts w:cs="Arial" w:ascii="Arial" w:hAnsi="Arial"/>
          <w:color w:val="000000"/>
        </w:rPr>
        <w:t>c.</w:t>
        <w:tab/>
        <w:t>The gas-to-gas protocol compares the mass of TVH emissions captured by the emission capture system to the mass of TVH emissions not captured.  To measure the emission capture system efficiency using the gas-to-gas protocol the following procedures shall be follow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w:t>
        <w:tab/>
        <w:t>The coating operations shall be enclosed either by using the building enclosure or by constructing an enclosure around all operations where coatings and thinners are applied and any areas following the application where emissions from these applied coatings and thinners subsequently occur (flash-off, curing, and drying areas).  Areas where capture devices collect emissions for routing to the catalytic oxidizer, such as the entrance and exit areas of the concentrator, oven(s), or spray booth(s), shall also be inside the enclosure.  The enclosure must meet the definition of a temporary total enclosure or building enclosure in Method 204 found in 40 CFR Part 51, Appendix M.</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w:t>
        <w:tab/>
        <w:t>Method 204B or 204C in 40 CFR Part 51, Appendix M shall be used to measure the total mass, in kg or pound, of TVH emissions captured by the emission capture system during each capture efficiency test run, as measured at the inlet to the catalytic oxidizer.  Substitute TVH for each occurrence of the term volatile organic compounds (VOC) in the methods.  Each test run must be at least 3 hours in duration or the length of a production run, whichever is longer, up to 8 hours.  The sampling points must be upstream from the catalytic oxidizer and must represent total emissions routed from the capture system and concentrator to the catalytic oxidizer.  If multiple emission streams from the capture system enter the catalytic oxidizer without a single common duct, then the emissions entering the catalytic oxidizer must be simultaneously measured in each duct and the total emissions entering the catalytic oxidizer must be determine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ii.</w:t>
        <w:tab/>
        <w:t xml:space="preserve">Method 204D for a temporary total enclosure or 204E for a building enclosure, both in 40 CFR Part 51, Appendix M, shall be used to measure the total mass, kg or pound, of TVH emissions that are not captured by the emission capture system, as they exit the temporary total enclosure or building enclosure during each capture efficiency test run.  Substitute TVH for each occurrence of the term volatile organic compounds (VOC) in the methods.  Each test run must be at least 3 hours in duration or the length of a production run, whichever is longer, up to 8 hours.  If using the building as the enclosure, all organic compound emitting operations inside the building enclosure, other than the coating operation for which the capture efficiency is being determined must be shut down, with all fans and blowers operating normally. </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iv.</w:t>
        <w:tab/>
        <w:t>Use the following equation to determine the percent capture efficiency of the emission capture system for each capture efficiency test run:</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CE = [(TVH</w:t>
      </w:r>
      <w:r>
        <w:rPr>
          <w:rFonts w:cs="Arial" w:ascii="Arial" w:hAnsi="Arial"/>
          <w:color w:val="000000"/>
          <w:vertAlign w:val="subscript"/>
        </w:rPr>
        <w:t>captured</w:t>
      </w:r>
      <w:r>
        <w:rPr>
          <w:rFonts w:cs="Arial" w:ascii="Arial" w:hAnsi="Arial"/>
          <w:color w:val="000000"/>
        </w:rPr>
        <w:t>) / (TVH</w:t>
      </w:r>
      <w:r>
        <w:rPr>
          <w:rFonts w:cs="Arial" w:ascii="Arial" w:hAnsi="Arial"/>
          <w:color w:val="000000"/>
          <w:vertAlign w:val="subscript"/>
        </w:rPr>
        <w:t>captured</w:t>
      </w:r>
      <w:r>
        <w:rPr>
          <w:rFonts w:cs="Arial" w:ascii="Arial" w:hAnsi="Arial"/>
          <w:color w:val="000000"/>
        </w:rPr>
        <w:t xml:space="preserve"> + TVH</w:t>
      </w:r>
      <w:r>
        <w:rPr>
          <w:rFonts w:cs="Arial" w:ascii="Arial" w:hAnsi="Arial"/>
          <w:color w:val="000000"/>
          <w:vertAlign w:val="subscript"/>
        </w:rPr>
        <w:t>uncaptured</w:t>
      </w:r>
      <w:r>
        <w:rPr>
          <w:rFonts w:cs="Arial" w:ascii="Arial" w:hAnsi="Arial"/>
          <w:color w:val="000000"/>
        </w:rPr>
        <w:t>)] x 100</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color w:val="000000"/>
        </w:rPr>
      </w:pPr>
      <w:r>
        <w:rPr>
          <w:rFonts w:cs="Arial" w:ascii="Arial" w:hAnsi="Arial"/>
          <w:color w:val="000000"/>
        </w:rPr>
        <w:t>CE is the capture efficiency of the emission capture system and concentrator vented to the catalytic oxidizer, in percent.</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captured</w:t>
      </w:r>
      <w:r>
        <w:rPr>
          <w:rFonts w:cs="Arial" w:ascii="Arial" w:hAnsi="Arial"/>
          <w:color w:val="000000"/>
        </w:rPr>
        <w:t xml:space="preserve"> is the total mass of TVH captured by the emission capture system as measured at the inlet to the catalytic oxidizer during the emission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pPr>
      <w:r>
        <w:rPr>
          <w:rFonts w:cs="Arial" w:ascii="Arial" w:hAnsi="Arial"/>
          <w:color w:val="000000"/>
        </w:rPr>
        <w:t>TVH</w:t>
      </w:r>
      <w:r>
        <w:rPr>
          <w:rFonts w:cs="Arial" w:ascii="Arial" w:hAnsi="Arial"/>
          <w:color w:val="000000"/>
          <w:vertAlign w:val="subscript"/>
        </w:rPr>
        <w:t>uncaptured</w:t>
      </w:r>
      <w:r>
        <w:rPr>
          <w:rFonts w:cs="Arial" w:ascii="Arial" w:hAnsi="Arial"/>
          <w:color w:val="000000"/>
        </w:rPr>
        <w:t xml:space="preserve"> is the total mass of TVH that is not captured by the emission capture system and that exits from the temporary total enclosure or building enclosure during the capture efficiency test run, in kg or pound.</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720"/>
        <w:jc w:val="both"/>
        <w:rPr>
          <w:rFonts w:ascii="Arial" w:hAnsi="Arial" w:cs="Arial"/>
          <w:color w:val="000000"/>
        </w:rPr>
      </w:pPr>
      <w:r>
        <w:rPr>
          <w:rFonts w:cs="Arial" w:ascii="Arial" w:hAnsi="Arial"/>
          <w:color w:val="000000"/>
        </w:rPr>
        <w:t>v.</w:t>
        <w:tab/>
        <w:t>The capture efficiency of the emission capture system shall be calculated as the average of the capture efficiencies measured in the three test runs.</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0"/>
        <w:jc w:val="both"/>
        <w:rPr>
          <w:rFonts w:ascii="Arial" w:hAnsi="Arial" w:cs="Arial"/>
          <w:color w:val="000000"/>
        </w:rPr>
      </w:pPr>
      <w:r>
        <w:rPr>
          <w:rFonts w:cs="Arial" w:ascii="Arial" w:hAnsi="Arial"/>
          <w:color w:val="000000"/>
          <w:sz w:val="20"/>
        </w:rPr>
        <w:t>[40 CFR 63.3165]</w:t>
      </w:r>
    </w:p>
    <w:p>
      <w:pPr>
        <w:pStyle w:val="Normal"/>
        <w:widowControl w:val="false"/>
        <w:tabs>
          <w:tab w:val="left" w:pos="-480" w:leader="none"/>
          <w:tab w:val="left" w:pos="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both"/>
        <w:rPr>
          <w:rFonts w:ascii="Arial" w:hAnsi="Arial" w:cs="Arial"/>
          <w:color w:val="000000"/>
        </w:rPr>
      </w:pPr>
      <w:r>
        <w:rPr>
          <w:rFonts w:cs="Arial" w:ascii="Arial" w:hAnsi="Arial"/>
          <w:color w:val="000000"/>
        </w:rPr>
        <w:t>3.</w:t>
        <w:tab/>
        <w:t>Panel testing can be used to determine the capture efficiency of flash-off or bake oven emissions using one of the following meth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jc w:val="both"/>
        <w:rPr>
          <w:rFonts w:ascii="Arial" w:hAnsi="Arial" w:cs="Arial"/>
          <w:color w:val="000000"/>
        </w:rPr>
      </w:pPr>
      <w:r>
        <w:rPr>
          <w:rFonts w:cs="Arial" w:ascii="Arial" w:hAnsi="Arial"/>
          <w:color w:val="000000"/>
        </w:rPr>
        <w:t>a.</w:t>
        <w:tab/>
        <w:t xml:space="preserve">ASTM Method D5087-02, “Standard Test Method for Determining Amount of Volatile Organic Compound (VOC) Released from Solvent-borne Automotive Coatings and Available for Removal in a VOC Control Device (Abatement)”; and/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jc w:val="both"/>
        <w:rPr>
          <w:rFonts w:ascii="Arial" w:hAnsi="Arial" w:cs="Arial"/>
          <w:color w:val="000000"/>
        </w:rPr>
      </w:pPr>
      <w:r>
        <w:rPr>
          <w:rFonts w:cs="Arial" w:ascii="Arial" w:hAnsi="Arial"/>
          <w:color w:val="000000"/>
        </w:rPr>
        <w:t>b.</w:t>
        <w:tab/>
        <w:t>ASTM Method D6266-00a, “Test Method for Determining Amount of Volatile Organic Compound (VOC) Released from Waterborne Automotive Coatings and Available for Removal in a VOC Control Device (Abatement)”; and/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720"/>
        <w:jc w:val="both"/>
        <w:rPr>
          <w:rFonts w:ascii="Arial" w:hAnsi="Arial" w:cs="Arial"/>
          <w:color w:val="000000"/>
        </w:rPr>
      </w:pPr>
      <w:r>
        <w:rPr>
          <w:rFonts w:cs="Arial" w:ascii="Arial" w:hAnsi="Arial"/>
          <w:color w:val="000000"/>
        </w:rPr>
        <w:t>c.</w:t>
        <w:tab/>
        <w:t>the guidelines for panel testing contained in the “Protocol for Determining Daily Volatile Organic Compound Emission Rate of Automobile and Light-Duty Truck Topcoat Operations”, EPA-450/3-88-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rPr>
      </w:pPr>
      <w:r>
        <w:rPr>
          <w:rFonts w:cs="Arial" w:ascii="Arial" w:hAnsi="Arial"/>
          <w:color w:val="000000"/>
        </w:rPr>
        <w:t>The results from these panel testing procedures are in units of mass of VOC per volume of coating solids deposited and must be converted to a percent.  If panel testing is done on representative coatings, the panel test results may be converted for each representative coating to either a unique percent capture efficiency for each coating grouped with the representative coating by using coating specific values for the volume of coating solids deposited per volume of coating used, mass of VOC per volume of coating, volume fraction solids, transfer efficiency, density, and mass fraction VOC; or panel test results may be converted to a composite percent capture efficiency for the group of coatings by using composite values for the group of coatings for the volume of coating solids deposited per volume of coating used and for the mass of VOC per volume of coating, and average values for the group of coating for volume fraction solids, transfer efficiency, density , and mass fraction VO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 xml:space="preserve">Panel test results expressed in units of mass of VOC per volume of coating solids deposited must be converted to percent capture efficiency using one of the following equations for “CE </w:t>
      </w:r>
      <w:r>
        <w:rPr>
          <w:rFonts w:cs="Arial" w:ascii="Arial" w:hAnsi="Arial"/>
          <w:color w:val="000000"/>
          <w:vertAlign w:val="subscript"/>
        </w:rPr>
        <w:t>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CE</w:t>
      </w:r>
      <w:r>
        <w:rPr>
          <w:rFonts w:cs="Arial" w:ascii="Arial" w:hAnsi="Arial"/>
          <w:color w:val="000000"/>
          <w:vertAlign w:val="subscript"/>
        </w:rPr>
        <w:t>i</w:t>
      </w:r>
      <w:r>
        <w:rPr>
          <w:rFonts w:cs="Arial" w:ascii="Arial" w:hAnsi="Arial"/>
          <w:color w:val="000000"/>
        </w:rPr>
        <w:t xml:space="preserve"> = (P</w:t>
      </w:r>
      <w:r>
        <w:rPr>
          <w:rFonts w:cs="Arial" w:ascii="Arial" w:hAnsi="Arial"/>
          <w:color w:val="000000"/>
          <w:vertAlign w:val="subscript"/>
        </w:rPr>
        <w:t>i</w:t>
      </w:r>
      <w:r>
        <w:rPr>
          <w:rFonts w:cs="Arial" w:ascii="Arial" w:hAnsi="Arial"/>
          <w:color w:val="000000"/>
        </w:rPr>
        <w:t>) (V</w:t>
      </w:r>
      <w:r>
        <w:rPr>
          <w:rFonts w:cs="Arial" w:ascii="Arial" w:hAnsi="Arial"/>
          <w:color w:val="000000"/>
          <w:vertAlign w:val="subscript"/>
        </w:rPr>
        <w:t>sdep, i</w:t>
      </w:r>
      <w:r>
        <w:rPr>
          <w:rFonts w:cs="Arial" w:ascii="Arial" w:hAnsi="Arial"/>
          <w:color w:val="000000"/>
        </w:rPr>
        <w:t>) (100) / (VOC</w:t>
      </w:r>
      <w:r>
        <w:rPr>
          <w:rFonts w:cs="Arial" w:ascii="Arial" w:hAnsi="Arial"/>
          <w:color w:val="000000"/>
          <w:vertAlign w:val="subscript"/>
        </w:rPr>
        <w:t>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CE</w:t>
      </w:r>
      <w:r>
        <w:rPr>
          <w:rFonts w:cs="Arial" w:ascii="Arial" w:hAnsi="Arial"/>
          <w:color w:val="000000"/>
          <w:vertAlign w:val="subscript"/>
        </w:rPr>
        <w:t>i</w:t>
      </w:r>
      <w:r>
        <w:rPr>
          <w:rFonts w:cs="Arial" w:ascii="Arial" w:hAnsi="Arial"/>
          <w:color w:val="000000"/>
        </w:rPr>
        <w:t xml:space="preserve"> is the capture efficiency for coating “i” or for the group of coatings including coating “i” for the flash-off area or bake oven for which the panel test is conducted, in per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P</w:t>
      </w:r>
      <w:r>
        <w:rPr>
          <w:rFonts w:cs="Arial" w:ascii="Arial" w:hAnsi="Arial"/>
          <w:color w:val="000000"/>
          <w:vertAlign w:val="subscript"/>
        </w:rPr>
        <w:t>i</w:t>
      </w:r>
      <w:r>
        <w:rPr>
          <w:rFonts w:cs="Arial" w:ascii="Arial" w:hAnsi="Arial"/>
          <w:color w:val="000000"/>
        </w:rPr>
        <w:t xml:space="preserve"> is the panel test result for coating “i” or for the coating representing coating “i”, in kg of VOC per liter of coating solids deposited or pound of VOC per gallon of coating solids depos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V</w:t>
      </w:r>
      <w:r>
        <w:rPr>
          <w:rFonts w:cs="Arial" w:ascii="Arial" w:hAnsi="Arial"/>
          <w:color w:val="000000"/>
          <w:vertAlign w:val="subscript"/>
        </w:rPr>
        <w:t>sdep, i</w:t>
      </w:r>
      <w:r>
        <w:rPr>
          <w:rFonts w:cs="Arial" w:ascii="Arial" w:hAnsi="Arial"/>
          <w:color w:val="000000"/>
        </w:rPr>
        <w:t xml:space="preserve"> is the volume of coating solids deposited per volume of coating used for coating “i” or composite volume of coating solids deposited per volume of coating used for the group of coatings including coating “i”, in the spray booth(s) preceding the flash-off area or bake oven for which the panel test is conducted, in liter of coating solids deposited per liter of coating used or gallons of coating solids deposited per gallon of coating used, calculat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w:t>
      </w:r>
      <w:r>
        <w:rPr>
          <w:rFonts w:cs="Arial" w:ascii="Arial" w:hAnsi="Arial"/>
          <w:color w:val="000000"/>
          <w:vertAlign w:val="subscript"/>
        </w:rPr>
        <w:t>sdep, i</w:t>
      </w:r>
      <w:r>
        <w:rPr>
          <w:rFonts w:cs="Arial" w:ascii="Arial" w:hAnsi="Arial"/>
          <w:color w:val="000000"/>
        </w:rPr>
        <w:t xml:space="preserve"> = (V</w:t>
      </w:r>
      <w:r>
        <w:rPr>
          <w:rFonts w:cs="Arial" w:ascii="Arial" w:hAnsi="Arial"/>
          <w:color w:val="000000"/>
          <w:vertAlign w:val="subscript"/>
        </w:rPr>
        <w:t>s,i</w:t>
      </w:r>
      <w:r>
        <w:rPr>
          <w:rFonts w:cs="Arial" w:ascii="Arial" w:hAnsi="Arial"/>
          <w:color w:val="000000"/>
        </w:rPr>
        <w:t>) (TE</w:t>
      </w:r>
      <w:r>
        <w:rPr>
          <w:rFonts w:cs="Arial" w:ascii="Arial" w:hAnsi="Arial"/>
          <w:color w:val="000000"/>
          <w:vertAlign w:val="subscript"/>
        </w:rPr>
        <w:t>c,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w:t>
      </w:r>
      <w:r>
        <w:rPr>
          <w:rFonts w:cs="Arial" w:ascii="Arial" w:hAnsi="Arial"/>
          <w:color w:val="000000"/>
          <w:vertAlign w:val="subscript"/>
        </w:rPr>
        <w:t>sdep, i</w:t>
      </w:r>
      <w:r>
        <w:rPr>
          <w:rFonts w:cs="Arial" w:ascii="Arial" w:hAnsi="Arial"/>
          <w:color w:val="000000"/>
        </w:rPr>
        <w:t xml:space="preserve"> is the volume of coating solids deposited per volume of coating used for coating “i” or composite volume of coating solids deposited per volume of coating used for the group of coatings including coating “i”, in the spray booth(s) preceding the flash-off area or bake oven for which the panel test is conducted, in liter of coating solids deposited per liter of coating used or gallons of coating solids deposited per gallon of coating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w:t>
      </w:r>
      <w:r>
        <w:rPr>
          <w:rFonts w:cs="Arial" w:ascii="Arial" w:hAnsi="Arial"/>
          <w:color w:val="000000"/>
          <w:vertAlign w:val="subscript"/>
        </w:rPr>
        <w:t>s,i</w:t>
      </w:r>
      <w:r>
        <w:rPr>
          <w:rFonts w:cs="Arial" w:ascii="Arial" w:hAnsi="Arial"/>
          <w:color w:val="000000"/>
        </w:rPr>
        <w:t xml:space="preserve"> is the volume fraction of coating solids for coating “i” or average volume fraction of coating solids for the group of coatings including coating “i”, in liter of coating solids per liter of coating or gallon of coating solids per gallon of coating, calculated as required in this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TE</w:t>
      </w:r>
      <w:r>
        <w:rPr>
          <w:rFonts w:cs="Arial" w:ascii="Arial" w:hAnsi="Arial"/>
          <w:color w:val="000000"/>
          <w:vertAlign w:val="subscript"/>
        </w:rPr>
        <w:t>c,i</w:t>
      </w:r>
      <w:r>
        <w:rPr>
          <w:rFonts w:cs="Arial" w:ascii="Arial" w:hAnsi="Arial"/>
          <w:color w:val="000000"/>
        </w:rPr>
        <w:t xml:space="preserve"> is the transfer efficiency of coating “i” or average transfer efficiency for the group of coatings including coating “i”, in the spray booth(s) for the flash-off area or bake oven for which the panel test is conducted, calculated as required in this permit and expressed as a dec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VOC</w:t>
      </w:r>
      <w:r>
        <w:rPr>
          <w:rFonts w:cs="Arial" w:ascii="Arial" w:hAnsi="Arial"/>
          <w:color w:val="000000"/>
          <w:vertAlign w:val="subscript"/>
        </w:rPr>
        <w:t>i</w:t>
      </w:r>
      <w:r>
        <w:rPr>
          <w:rFonts w:cs="Arial" w:ascii="Arial" w:hAnsi="Arial"/>
          <w:color w:val="000000"/>
        </w:rPr>
        <w:t xml:space="preserve"> is the mass of VOC per volume of coating for coating “i” or the composite mass of VOC per volume of coating for the group of coatings including coating “i”, used in the spray booth(s) preceding the flash-off area or bake oven for which the panel test is conducted, in kg VOC per liter of coating or pound of VOC per gallon of coating, calculat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OC</w:t>
      </w:r>
      <w:r>
        <w:rPr>
          <w:rFonts w:cs="Arial" w:ascii="Arial" w:hAnsi="Arial"/>
          <w:color w:val="000000"/>
          <w:vertAlign w:val="subscript"/>
        </w:rPr>
        <w:t>i</w:t>
      </w:r>
      <w:r>
        <w:rPr>
          <w:rFonts w:cs="Arial" w:ascii="Arial" w:hAnsi="Arial"/>
          <w:color w:val="000000"/>
        </w:rPr>
        <w:t xml:space="preserve"> = (D</w:t>
      </w:r>
      <w:r>
        <w:rPr>
          <w:rFonts w:cs="Arial" w:ascii="Arial" w:hAnsi="Arial"/>
          <w:color w:val="000000"/>
          <w:vertAlign w:val="subscript"/>
        </w:rPr>
        <w:t>c,i</w:t>
      </w:r>
      <w:r>
        <w:rPr>
          <w:rFonts w:cs="Arial" w:ascii="Arial" w:hAnsi="Arial"/>
          <w:color w:val="000000"/>
        </w:rPr>
        <w:t>) (W</w:t>
      </w:r>
      <w:r>
        <w:rPr>
          <w:rFonts w:cs="Arial" w:ascii="Arial" w:hAnsi="Arial"/>
          <w:color w:val="000000"/>
          <w:vertAlign w:val="subscript"/>
        </w:rPr>
        <w:t>VOC c, 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VOC</w:t>
      </w:r>
      <w:r>
        <w:rPr>
          <w:rFonts w:cs="Arial" w:ascii="Arial" w:hAnsi="Arial"/>
          <w:color w:val="000000"/>
          <w:vertAlign w:val="subscript"/>
        </w:rPr>
        <w:t>i</w:t>
      </w:r>
      <w:r>
        <w:rPr>
          <w:rFonts w:cs="Arial" w:ascii="Arial" w:hAnsi="Arial"/>
          <w:color w:val="000000"/>
        </w:rPr>
        <w:t xml:space="preserve"> is the mass of VOC per volume of coating for coating “i” or the composite mass of VOC per volume of coating for the group of coatings including coating “i”, used in the spray booth(s) preceding the flash-off area or bake oven for which the panel test is conducted, in kg per liter or lb per gall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D</w:t>
      </w:r>
      <w:r>
        <w:rPr>
          <w:rFonts w:cs="Arial" w:ascii="Arial" w:hAnsi="Arial"/>
          <w:color w:val="000000"/>
          <w:vertAlign w:val="subscript"/>
        </w:rPr>
        <w:t>c,i</w:t>
      </w:r>
      <w:r>
        <w:rPr>
          <w:rFonts w:cs="Arial" w:ascii="Arial" w:hAnsi="Arial"/>
          <w:color w:val="000000"/>
        </w:rPr>
        <w:t xml:space="preserve"> is the density of coating “i”, or average density of the group of coatings including coating “i”, in kg coating per liter of coating or pounds of coating per gallon of coating, and coating density calculated as required in this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W</w:t>
      </w:r>
      <w:r>
        <w:rPr>
          <w:rFonts w:cs="Arial" w:ascii="Arial" w:hAnsi="Arial"/>
          <w:color w:val="000000"/>
          <w:vertAlign w:val="subscript"/>
        </w:rPr>
        <w:t>VOC c, i</w:t>
      </w:r>
      <w:r>
        <w:rPr>
          <w:rFonts w:cs="Arial" w:ascii="Arial" w:hAnsi="Arial"/>
          <w:color w:val="000000"/>
        </w:rPr>
        <w:t xml:space="preserve"> is the mass fraction of VOC in coating “i” or average mass fraction of VOC for the group of coatings including coating “i”, in kg VOC per kg coating or pound of VOC per pound of coating determined using Method 24 found in Appendix A of 40 CFR Part 60 or the guidelines for combining analytical VOC content and formulation solvent content contained in the “Protocol for Determining Daily Volatile Organic Compound Emission Rate of Automobile and Light-Duty Truck Topcoat Operations”, EPA-450/3-88-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rPr>
      </w:pPr>
      <w:r>
        <w:rPr>
          <w:rFonts w:cs="Arial" w:ascii="Arial" w:hAnsi="Arial"/>
          <w:color w:val="000000"/>
        </w:rPr>
        <w: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CE</w:t>
      </w:r>
      <w:r>
        <w:rPr>
          <w:rFonts w:cs="Arial" w:ascii="Arial" w:hAnsi="Arial"/>
          <w:color w:val="000000"/>
          <w:vertAlign w:val="subscript"/>
        </w:rPr>
        <w:t>i</w:t>
      </w:r>
      <w:r>
        <w:rPr>
          <w:rFonts w:cs="Arial" w:ascii="Arial" w:hAnsi="Arial"/>
          <w:color w:val="000000"/>
        </w:rPr>
        <w:t xml:space="preserve"> = (P</w:t>
      </w:r>
      <w:r>
        <w:rPr>
          <w:rFonts w:cs="Arial" w:ascii="Arial" w:hAnsi="Arial"/>
          <w:color w:val="000000"/>
          <w:vertAlign w:val="subscript"/>
        </w:rPr>
        <w:t>m,i</w:t>
      </w:r>
      <w:r>
        <w:rPr>
          <w:rFonts w:cs="Arial" w:ascii="Arial" w:hAnsi="Arial"/>
          <w:color w:val="000000"/>
        </w:rPr>
        <w:t>) (W</w:t>
      </w:r>
      <w:r>
        <w:rPr>
          <w:rFonts w:cs="Arial" w:ascii="Arial" w:hAnsi="Arial"/>
          <w:color w:val="000000"/>
          <w:vertAlign w:val="subscript"/>
        </w:rPr>
        <w:t>sdep, i</w:t>
      </w:r>
      <w:r>
        <w:rPr>
          <w:rFonts w:cs="Arial" w:ascii="Arial" w:hAnsi="Arial"/>
          <w:color w:val="000000"/>
        </w:rPr>
        <w:t>) / (W</w:t>
      </w:r>
      <w:r>
        <w:rPr>
          <w:rFonts w:cs="Arial" w:ascii="Arial" w:hAnsi="Arial"/>
          <w:color w:val="000000"/>
          <w:vertAlign w:val="subscript"/>
        </w:rPr>
        <w:t>VOC c,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CE</w:t>
      </w:r>
      <w:r>
        <w:rPr>
          <w:rFonts w:cs="Arial" w:ascii="Arial" w:hAnsi="Arial"/>
          <w:color w:val="000000"/>
          <w:vertAlign w:val="subscript"/>
        </w:rPr>
        <w:t>i</w:t>
      </w:r>
      <w:r>
        <w:rPr>
          <w:rFonts w:cs="Arial" w:ascii="Arial" w:hAnsi="Arial"/>
          <w:color w:val="000000"/>
        </w:rPr>
        <w:t xml:space="preserve"> is the capture efficiency for coating “i” or for the group of coatings including coating “i” for the flash-off area or bake oven for which the panel test is conducted, in per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P</w:t>
      </w:r>
      <w:r>
        <w:rPr>
          <w:rFonts w:cs="Arial" w:ascii="Arial" w:hAnsi="Arial"/>
          <w:color w:val="000000"/>
          <w:vertAlign w:val="subscript"/>
        </w:rPr>
        <w:t>m,i</w:t>
      </w:r>
      <w:r>
        <w:rPr>
          <w:rFonts w:cs="Arial" w:ascii="Arial" w:hAnsi="Arial"/>
          <w:color w:val="000000"/>
        </w:rPr>
        <w:t xml:space="preserve"> is the panel test result for coating “i” or for the coating representing coating “i”, in kg of VOC per kg of coating solids deposited or pound of VOC per pound of coating solids depos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W</w:t>
      </w:r>
      <w:r>
        <w:rPr>
          <w:rFonts w:cs="Arial" w:ascii="Arial" w:hAnsi="Arial"/>
          <w:color w:val="000000"/>
          <w:vertAlign w:val="subscript"/>
        </w:rPr>
        <w:t>sdep, i</w:t>
      </w:r>
      <w:r>
        <w:rPr>
          <w:rFonts w:cs="Arial" w:ascii="Arial" w:hAnsi="Arial"/>
          <w:color w:val="000000"/>
        </w:rPr>
        <w:t xml:space="preserve"> is the mass of coating solids deposited per mass of coating used for coating “i” or composite mass of coating solids deposited per mass of coating used for the group of coatings including coating “i”, in the spray booth(s) preceding the flash-off area or bake oven for which the panel test is conducted, in kg of coating solids deposited per kg of coating used or pound of coating solids deposited per pound of coating used, calculat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W</w:t>
      </w:r>
      <w:r>
        <w:rPr>
          <w:rFonts w:cs="Arial" w:ascii="Arial" w:hAnsi="Arial"/>
          <w:color w:val="000000"/>
          <w:vertAlign w:val="subscript"/>
        </w:rPr>
        <w:t>sdep, i</w:t>
      </w:r>
      <w:r>
        <w:rPr>
          <w:rFonts w:cs="Arial" w:ascii="Arial" w:hAnsi="Arial"/>
          <w:color w:val="000000"/>
        </w:rPr>
        <w:t xml:space="preserve"> = (W</w:t>
      </w:r>
      <w:r>
        <w:rPr>
          <w:rFonts w:cs="Arial" w:ascii="Arial" w:hAnsi="Arial"/>
          <w:color w:val="000000"/>
          <w:vertAlign w:val="subscript"/>
        </w:rPr>
        <w:t>s,i</w:t>
      </w:r>
      <w:r>
        <w:rPr>
          <w:rFonts w:cs="Arial" w:ascii="Arial" w:hAnsi="Arial"/>
          <w:color w:val="000000"/>
        </w:rPr>
        <w:t>) (TE</w:t>
      </w:r>
      <w:r>
        <w:rPr>
          <w:rFonts w:cs="Arial" w:ascii="Arial" w:hAnsi="Arial"/>
          <w:color w:val="000000"/>
          <w:vertAlign w:val="subscript"/>
        </w:rPr>
        <w:t>c,i</w:t>
      </w:r>
      <w:r>
        <w:rPr>
          <w:rFonts w:cs="Arial" w:ascii="Arial" w:hAnsi="Arial"/>
          <w:color w:val="00000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rFonts w:ascii="Arial" w:hAnsi="Arial" w:cs="Arial"/>
          <w:color w:val="000000"/>
        </w:rPr>
      </w:pPr>
      <w:r>
        <w:rPr>
          <w:rFonts w:cs="Arial" w:ascii="Arial" w:hAnsi="Arial"/>
          <w:color w:val="000000"/>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W</w:t>
      </w:r>
      <w:r>
        <w:rPr>
          <w:rFonts w:cs="Arial" w:ascii="Arial" w:hAnsi="Arial"/>
          <w:color w:val="000000"/>
          <w:vertAlign w:val="subscript"/>
        </w:rPr>
        <w:t>sdep, i</w:t>
      </w:r>
      <w:r>
        <w:rPr>
          <w:rFonts w:cs="Arial" w:ascii="Arial" w:hAnsi="Arial"/>
          <w:color w:val="000000"/>
        </w:rPr>
        <w:t xml:space="preserve"> is the mass of coating solids deposited per mass of coating used for coating “i” or composite mass of coating solids deposited per mass of coating used for the group of coatings including coating “i”, in the spray booth(s) preceding the flash-off area or bake oven for which the panel test is conducted, in kg of coating solids deposited per kg of coating used or pound of coating solids deposited per pound of coating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W</w:t>
      </w:r>
      <w:r>
        <w:rPr>
          <w:rFonts w:cs="Arial" w:ascii="Arial" w:hAnsi="Arial"/>
          <w:color w:val="000000"/>
          <w:vertAlign w:val="subscript"/>
        </w:rPr>
        <w:t>s,i</w:t>
      </w:r>
      <w:r>
        <w:rPr>
          <w:rFonts w:cs="Arial" w:ascii="Arial" w:hAnsi="Arial"/>
          <w:color w:val="000000"/>
        </w:rPr>
        <w:t xml:space="preserve"> is the mass fraction of coating solids for coating “i” or average mass fraction of coating solids for the group of coatings including coating “i”, in kg of coating solids per kg of coating or pound of coating solids per pound of coating, determined using Method 24 found in Appendix A of 40 CFR Part 60 or the guidelines for combining analytical VOC content and formulation solvent content contained in the “Protocol for Determining Daily Volatile Organic Compound Emission Rate of Automobile and Light-Duty Truck Topcoat Operations”, EPA-450/3-88-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jc w:val="both"/>
        <w:rPr/>
      </w:pPr>
      <w:r>
        <w:rPr>
          <w:rFonts w:cs="Arial" w:ascii="Arial" w:hAnsi="Arial"/>
          <w:color w:val="000000"/>
        </w:rPr>
        <w:t>TE</w:t>
      </w:r>
      <w:r>
        <w:rPr>
          <w:rFonts w:cs="Arial" w:ascii="Arial" w:hAnsi="Arial"/>
          <w:color w:val="000000"/>
          <w:vertAlign w:val="subscript"/>
        </w:rPr>
        <w:t>c,i</w:t>
      </w:r>
      <w:r>
        <w:rPr>
          <w:rFonts w:cs="Arial" w:ascii="Arial" w:hAnsi="Arial"/>
          <w:color w:val="000000"/>
        </w:rPr>
        <w:t xml:space="preserve"> is the transfer efficiency of coating “i” or average transfer efficiency for the group of coatings including coating “i”, in the spray booth(s) for the flash-off area or bake oven for which the panel test is conducted, calculated as required in this permit and expressed as a dec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color w:val="000000"/>
        </w:rPr>
        <w:t>W</w:t>
      </w:r>
      <w:r>
        <w:rPr>
          <w:rFonts w:cs="Arial" w:ascii="Arial" w:hAnsi="Arial"/>
          <w:color w:val="000000"/>
          <w:vertAlign w:val="subscript"/>
        </w:rPr>
        <w:t>VOC c,i</w:t>
      </w:r>
      <w:r>
        <w:rPr>
          <w:rFonts w:cs="Arial" w:ascii="Arial" w:hAnsi="Arial"/>
          <w:color w:val="000000"/>
        </w:rPr>
        <w:t xml:space="preserve"> is the mass fraction of VOC in coating “i” or average mass fraction of VOC for the group of coatings including coating “i”, in kg VOC per kg coating or pound of VOC per pound of coating determined using Method 24 found in Appendix A of 40 CFR Part 60 or the guidelines for combining analytical VOC content and formulation solvent content contained in the “Protocol for Determining Daily Volatile Organic Compound Emission Rate of Automobile and Light-Duty Truck Topcoat Operations”, EPA-450/3-88-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color w:val="000000"/>
          <w:sz w:val="20"/>
        </w:rPr>
      </w:pPr>
      <w:r>
        <w:rPr>
          <w:rFonts w:cs="Arial" w:ascii="Arial" w:hAnsi="Arial"/>
          <w:color w:val="000000"/>
          <w:sz w:val="20"/>
        </w:rPr>
        <w:t>[40 CFR 63.3165(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cp:keywords/>
  <dc:language>en-US</dc:language>
  <cp:lastModifiedBy>Rogers, Kerri</cp:lastModifiedBy>
  <dcterms:modified xsi:type="dcterms:W3CDTF">2016-05-27T19:02:00Z</dcterms:modified>
  <cp:revision>10</cp:revision>
  <dc:subject/>
  <dc:title/>
</cp:coreProperties>
</file>