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 xml:space="preserve">National Emission Standards for Hazardous Air Pollutants for Surface Coating of </w:t>
      </w:r>
    </w:p>
    <w:p>
      <w:pPr>
        <w:pStyle w:val="Normal"/>
        <w:widowControl w:val="false"/>
        <w:jc w:val="center"/>
        <w:rPr>
          <w:rFonts w:ascii="Arial" w:hAnsi="Arial" w:cs="Arial"/>
          <w:b/>
          <w:b/>
          <w:i/>
          <w:i/>
        </w:rPr>
      </w:pPr>
      <w:r>
        <w:rPr>
          <w:rFonts w:cs="Arial" w:ascii="Arial" w:hAnsi="Arial"/>
          <w:b/>
        </w:rPr>
        <w:t>Automobiles and Light-Duty Trucks, 40 CFR 63, Subpart IIII</w:t>
      </w:r>
    </w:p>
    <w:p>
      <w:pPr>
        <w:pStyle w:val="Normal"/>
        <w:widowControl w:val="false"/>
        <w:jc w:val="both"/>
        <w:rPr>
          <w:rFonts w:ascii="Arial" w:hAnsi="Arial" w:cs="Arial"/>
          <w:b/>
          <w:b/>
          <w:i/>
          <w:i/>
        </w:rPr>
      </w:pPr>
      <w:r>
        <w:rPr>
          <w:rFonts w:cs="Arial" w:ascii="Arial" w:hAnsi="Arial"/>
          <w:b/>
          <w:i/>
        </w:rPr>
      </w:r>
    </w:p>
    <w:p>
      <w:pPr>
        <w:pStyle w:val="Normal"/>
        <w:tabs>
          <w:tab w:val="left" w:pos="-48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color w:val="31849B"/>
        </w:rPr>
      </w:pPr>
      <w:r>
        <w:rPr>
          <w:rFonts w:cs="Arial" w:ascii="Arial" w:hAnsi="Arial"/>
          <w:b/>
          <w:bCs/>
          <w:color w:val="31849B"/>
        </w:rPr>
        <w:t xml:space="preserve">Terms Last Revised: 5/27/2016 </w:t>
      </w:r>
    </w:p>
    <w:p>
      <w:pPr>
        <w:pStyle w:val="Normal"/>
        <w:widowControl w:val="false"/>
        <w:jc w:val="both"/>
        <w:rPr>
          <w:rFonts w:ascii="Arial" w:hAnsi="Arial" w:cs="Arial"/>
          <w:b/>
          <w:b/>
          <w:bCs/>
          <w:i/>
          <w:i/>
          <w:color w:val="31849B"/>
        </w:rPr>
      </w:pPr>
      <w:r>
        <w:rPr>
          <w:rFonts w:cs="Arial" w:ascii="Arial" w:hAnsi="Arial"/>
          <w:b/>
          <w:bCs/>
          <w:i/>
          <w:color w:val="31849B"/>
        </w:rPr>
      </w:r>
    </w:p>
    <w:p>
      <w:pPr>
        <w:pStyle w:val="Normal"/>
        <w:widowControl w:val="false"/>
        <w:ind w:left="7920" w:hanging="7200"/>
        <w:jc w:val="both"/>
        <w:rPr>
          <w:rFonts w:ascii="Arial" w:hAnsi="Arial" w:cs="Arial"/>
          <w:b/>
          <w:b/>
          <w:i/>
          <w:i/>
          <w:color w:val="FF0000"/>
        </w:rPr>
      </w:pPr>
      <w:r>
        <w:rPr>
          <w:rFonts w:cs="Arial" w:ascii="Arial" w:hAnsi="Arial"/>
          <w:b/>
          <w:i/>
          <w:color w:val="C00000"/>
        </w:rPr>
        <w:t xml:space="preserve">Template for </w:t>
      </w:r>
      <w:r>
        <w:rPr>
          <w:rFonts w:cs="Arial" w:ascii="Arial" w:hAnsi="Arial"/>
          <w:b/>
          <w:i/>
          <w:color w:val="2E74B5"/>
          <w:u w:val="single"/>
        </w:rPr>
        <w:t>Thermal Oxidizer</w:t>
      </w:r>
      <w:r>
        <w:rPr>
          <w:rFonts w:cs="Arial" w:ascii="Arial" w:hAnsi="Arial"/>
          <w:b/>
          <w:i/>
          <w:color w:val="2E74B5"/>
        </w:rPr>
        <w:tab/>
        <w:t>w/ PTI issued before 4/26/07</w:t>
      </w:r>
      <w:r>
        <w:rPr>
          <w:rFonts w:cs="Arial" w:ascii="Arial" w:hAnsi="Arial"/>
          <w:b/>
          <w:i/>
          <w:color w:val="FF0000"/>
        </w:rPr>
        <w:tab/>
      </w:r>
      <w:r>
        <w:rPr>
          <w:rFonts w:cs="Arial" w:ascii="Arial" w:hAnsi="Arial"/>
          <w:b/>
          <w:color w:val="C00000"/>
        </w:rPr>
        <w:t>Existing Source</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ind w:left="720" w:hanging="0"/>
        <w:jc w:val="both"/>
        <w:rPr>
          <w:rFonts w:ascii="Arial" w:hAnsi="Arial" w:cs="Arial"/>
          <w:b/>
          <w:b/>
          <w:i/>
          <w:i/>
          <w:color w:val="0000FF"/>
        </w:rPr>
      </w:pPr>
      <w:r>
        <w:rPr>
          <w:rFonts w:cs="Arial" w:ascii="Arial" w:hAnsi="Arial"/>
          <w:b/>
          <w:i/>
          <w:color w:val="2E74B5"/>
        </w:rPr>
        <w:t>This template is for a facility that does not yet have an operating permit, but has a PTI (the latest construction permit) issued before 4/26/07 that contains recordkeeping and reporting requirements for combustion temperature that are consistent with the requirements for thermal oxidizers in</w:t>
      </w:r>
      <w:r>
        <w:rPr>
          <w:rFonts w:cs="Arial" w:ascii="Arial" w:hAnsi="Arial"/>
          <w:b/>
          <w:i/>
          <w:color w:val="0000FF"/>
        </w:rPr>
        <w:t xml:space="preserve"> </w:t>
      </w:r>
      <w:r>
        <w:rPr>
          <w:rFonts w:cs="Arial" w:ascii="Arial" w:hAnsi="Arial"/>
          <w:b/>
          <w:i/>
          <w:color w:val="C00000"/>
        </w:rPr>
        <w:t>40 CFR 60.395(c).</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ind w:left="2160" w:hanging="720"/>
        <w:jc w:val="both"/>
        <w:rPr>
          <w:rFonts w:ascii="Arial" w:hAnsi="Arial" w:cs="Arial"/>
          <w:b/>
          <w:b/>
          <w:i/>
          <w:i/>
          <w:color w:val="000000"/>
        </w:rPr>
      </w:pPr>
      <w:r>
        <w:rPr>
          <w:rFonts w:cs="Arial" w:ascii="Arial" w:hAnsi="Arial"/>
          <w:b/>
          <w:color w:val="C00000"/>
        </w:rPr>
        <w:t>Note:</w:t>
      </w:r>
      <w:r>
        <w:rPr>
          <w:rFonts w:cs="Arial" w:ascii="Arial" w:hAnsi="Arial"/>
          <w:color w:val="000000"/>
        </w:rPr>
        <w:tab/>
      </w:r>
      <w:r>
        <w:rPr>
          <w:rFonts w:cs="Arial" w:ascii="Arial" w:hAnsi="Arial"/>
          <w:color w:val="000000"/>
          <w:sz w:val="20"/>
        </w:rPr>
        <w:t xml:space="preserve">This MACT does not contain a recovery credit (for HAPs) prior to control, for solvents collected and sent to a hazardous waste treatment storage, and disposal facility (TSDF).  This may be due to the fact that this MACT requires low-HAP, no-HAP, or less than 1% by weight organic HAP in cleanup/purge materials and solvents used and the limit is for kg HAP per liter of coating solids </w:t>
      </w:r>
      <w:r>
        <w:rPr>
          <w:rFonts w:cs="Arial" w:ascii="Arial" w:hAnsi="Arial"/>
          <w:color w:val="000000"/>
          <w:sz w:val="20"/>
          <w:u w:val="single"/>
        </w:rPr>
        <w:t>deposited</w:t>
      </w:r>
      <w:r>
        <w:rPr>
          <w:rFonts w:cs="Arial" w:ascii="Arial" w:hAnsi="Arial"/>
          <w:color w:val="000000"/>
          <w:sz w:val="20"/>
        </w:rPr>
        <w:t>.</w:t>
      </w:r>
      <w:r>
        <w:br w:type="page"/>
      </w:r>
    </w:p>
    <w:p>
      <w:pPr>
        <w:pStyle w:val="Normal"/>
        <w:widowControl w:val="false"/>
        <w:ind w:left="720" w:hanging="720"/>
        <w:jc w:val="both"/>
        <w:rPr>
          <w:rFonts w:ascii="Arial" w:hAnsi="Arial" w:cs="Arial"/>
          <w:b/>
          <w:b/>
          <w:color w:val="000000"/>
        </w:rPr>
      </w:pPr>
      <w:r>
        <w:rPr>
          <w:rFonts w:cs="Arial" w:ascii="Arial" w:hAnsi="Arial"/>
          <w:b/>
          <w:color w:val="000000"/>
        </w:rPr>
        <w:t>A.</w:t>
        <w:tab/>
        <w:t>State and Federally Enforceable Sectio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i/>
          <w:i/>
          <w:color w:val="000000"/>
        </w:rPr>
      </w:pPr>
      <w:r>
        <w:rPr>
          <w:rFonts w:cs="Arial" w:ascii="Arial" w:hAnsi="Arial"/>
          <w:b/>
          <w:color w:val="000000"/>
        </w:rPr>
        <w:t>I.</w:t>
        <w:tab/>
        <w:t>Applicable Emissions Limitations and/or Control Requirements</w:t>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electrodeposition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7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6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a)]</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electrodeposition primer operations, meeting the requirements of 40 CFR.63.3092(a) or (b), shall limit the combined organic HAP emissions from the primer-surfacer, topcoat, final repair, glass bonding primer, glass bonding adhesive operations, plus all coatings and thinners (excluding deadener materials and adhesives and sealers that are not components of glass bonding systems) to no more tha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13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1.1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2E74B5"/>
        </w:rPr>
      </w:pPr>
      <w:r>
        <w:rPr>
          <w:rFonts w:cs="Arial" w:ascii="Arial" w:hAnsi="Arial"/>
          <w:b/>
          <w:color w:val="2E74B5"/>
        </w:rPr>
        <w:t>Plus one of the following option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All materials added to the electrodeposition primer system shall contain no more than 1.0% by-weight organic HAP and no more than 0.10 % by-weight any organic HAP which is an OSHA-defined carcino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The emissions from all bake ovens used to cure electrodeposition primers shall be captured and ducted to a control device having a destruction or removal efficiency of at least 95%.</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b)] &amp; [40 CFR 63.3092]</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the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132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1.1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 xml:space="preserve">The automotive coating operations shall not include an electrodeposition primer system.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1(b)]</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dditional Terms and Condition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mply with the applicable provisions of the National Emissions Standards for Hazardous Air Pollutants (NESHAP) for Surface Coating of Automobiles and Light-duty Trucks, as promulgated by the United States Environmental Protection Agency under 40 CFR Part 63, Subpart IIII.</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final rules found in 40 CFR Part 63, Subpart IIII establish national emission standards for hazardous air pollutants (HAP), work practice standards, operating limitations, and compliance requirements for automotive coating operations.  The affected source is the collection of all of the following operations for or from the surface coating of automobiles and light-duty truck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coating operations as defined in 40 CFR 63.3176;</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storage containers and mixing vessels in which coatings, thinners and/or cleaning materials are stored or mix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manual and automated equipment and containers used for conveying coatings, thinners, and cleaning material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ll storage containers and all manual and automated equipment and containers used for conveying waste materials generated by the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permittee shall be subject to the requirements and limitations of this NESHAP on April 26, 2007, at which time the initial compliance period begins for the coating operations; and the initial compliance period ends on May 30, 200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83], [40 CFR 63.3082(b) and(d)], [40 CFR 63.3150], &amp; [40 CFR 63.3160(a)(3)]</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coating operation(s) shall comply with the applicable emission limitation(s) in 40 CFR 63.3090 and/or 63.3091 and the operating limits for the thermal oxidizer (add-on control device) and emission capture system(s) as required by 40 CFR 63.3093 at all times except during periods of startup, shutdown, and malfunction; and the coating operation(s) shall operate in compliance with the work practice standards in 40 CFR 63.3094 at all tim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a), (b), and (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conduct a performance test according to 40 CFR sections 63.3164, 63.3165, and 63.3166 for each capture system and the thermal oxidizer, and shall establish the operating limits required by 40 CFR 63.3093 and as required by 40 CFR 63.3167 no later than 180 days after the compliance date specifi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permittee shall develop and implement a written startup, shutdown, and malfunction plan (SSMP) by the compliance date of the NESHAP and according to the provisions found in 40 CFR 63.6(e)(3), as follows:</w:t>
      </w:r>
    </w:p>
    <w:p>
      <w:pPr>
        <w:pStyle w:val="Normal"/>
        <w:widowControl w:val="false"/>
        <w:tabs>
          <w:tab w:val="left" w:pos="-4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written startup, shutdown, and malfunction plan (SSMP) shall describe, in detail, procedures for operating and maintaining the emissions unit(s) during periods of startup, shutdown, and malfunc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plan shall document detailed procedures of corrective action for the malfunction of the process source, the air pollution control equipment, and the monitoring equipment (including CMSs), used to comply with the requirements of this permit and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SSMP does not need to address any scenario that would not cause the emissions unit(s) to exceed an applicable emission limitation in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SMP shall address any coating operation equipment that might cause increased emissions or that would affect capture efficiency if the process equipment malfunctions, such as conveyors that move parts among enclosur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SMP shall be written for the following purpos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o ensure that, at all times, each emissions unit, including the associated air pollution control equipment and monitoring equipment, is maintained in a manner consistent with safety and good air pollution control practices for minimizing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o ensure that operators are prepared to correct malfunctions as soon as practicable after their occurrence, in order to minimize excess emissions of hazardous air polluta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to reduce the reporting burden associated with periods of startup, shutdown, and malfunction; and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o document corrective actions and operating procedures to be taken to restore malfunctioning processes and air pollution control equipment to its normal or usual manner of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plan shall provide a means to maintain a record of actions (including those conducted to correct a malfunction) taken by the operator during any startup, shutdown, or malfunction event where the emissions unit exceeded an applicable emission limitation, and where actions are consistent with the procedures specified in the SSMP.  These records may take the form of a “checklist,” or other effective form of record keeping, that confirms conformance with the SSMP and describes the actions taken during each startup, shutdown, and/or malfunction event.  The plan (and checklist, if used) can then be modified to correct or change any sequence of actions and/or equipment settings to help prevent future exceedances of the same limitation for the same reas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an/the action(s) taken by the operator during a startup, shutdown, or malfunction event is/are not consistent with the procedures specified in the emissions unit’s SSMP, and the unit’s emissions exceed an applicable emission limitation in the relevant standard (NESHAP), the plan shall require the operator to record the actions taken during each such an event, and shall require the permittee to report (via phone call or FAX) the exceedance and its cause (actions taken) to the regulating agency within 2 working days following the actions conducted that were inconsistent with the plan.  The plan shall also require that this notification be followed by a letter, within 7 working days after the end of the event, in accordance with the reporting requirements of this permit (from 40 CFR 63.10(d)(5)(ii)), unless the permittee makes alternative reporting arrangements, in advance, with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permittee may use the standard operating procedures (SOP) manual, or an Occupational Safety and Health Administration (OSHA) plan or other similar document to satisfy the requirements for a SSMP, provided the alternative plans meet all the requirements of the permit and the NESHAP, and the document is available for inspection or is submitted when requested by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Director shall require appropriate revisions to the SSMP, if the plan contains one of the following inadequaci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oes not address a startup, shutdown, or malfunction event that has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fails to provide for the operation of the emissions unit (including associated air pollution control and monitoring equipment) during a startup, shutdown, or malfunction event in a manner consistent with the general duty to minimize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does not provide adequate procedures for correcting malfunctioning processes and/or air pollution control and monitoring equipment as quickly as practicabl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includes an event that does not meet the definition of startup, shutdown, or malfunction in 40 CFR 63.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63.2 defini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Malfunction:</w:t>
        <w:tab/>
      </w:r>
      <w:r>
        <w:rPr>
          <w:rFonts w:cs="Arial" w:ascii="Arial" w:hAnsi="Arial"/>
          <w:color w:val="000000"/>
        </w:rPr>
        <w:t>means any sudden, infrequent, and not reasonably preventable failure of air pollution control and monitoring equipment, process equipment, or a process to operate in a normal or usual manner which causes, or has the potential to cause, the emission limitations in an applicable standard to be exceeded. Failures that are caused in part by poor maintenance or careless operation are not malfunc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Shutdown:</w:t>
        <w:tab/>
      </w:r>
      <w:r>
        <w:rPr>
          <w:rFonts w:cs="Arial" w:ascii="Arial" w:hAnsi="Arial"/>
          <w:color w:val="000000"/>
        </w:rPr>
        <w:t xml:space="preserve">means the cessation of operation of an affected source or portion of an affected source for any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440"/>
        <w:jc w:val="both"/>
        <w:rPr/>
      </w:pPr>
      <w:r>
        <w:rPr>
          <w:rFonts w:cs="Arial" w:ascii="Arial" w:hAnsi="Arial"/>
          <w:i/>
          <w:color w:val="000000"/>
        </w:rPr>
        <w:t>Startup:</w:t>
        <w:tab/>
      </w:r>
      <w:r>
        <w:rPr>
          <w:rFonts w:cs="Arial" w:ascii="Arial" w:hAnsi="Arial"/>
          <w:color w:val="000000"/>
        </w:rPr>
        <w:t>means the setting in operation of an affected source or portion of an affected source for any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color w:val="000000"/>
        </w:rPr>
        <w:t>j.</w:t>
        <w:tab/>
        <w:t>The permittee shall periodically review the SSMP, as necessary, to reflect changes in equipment or procedures that would affect the emissions unit’s operations.  Unless determined otherwise by the Director, the permittee may make revisions to the SSMP without prior approval; however, each such revision to the SSMP shall be reported in the semiannual report, as required in this permit (and 40 CFR 63.10(d)(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k.</w:t>
        <w:tab/>
        <w:t>If the SSMP fails to address or inadequately addresses an event that meets the characteristics of a malfunction, the permittee shall revise the SSMP within 45 days after the event, to include detailed procedures for operating and maintaining the emissions unit using a program of corrective actions for the process source, pollution control equipment, and/or monitoring equipment, and which are to be implemented during any similar malfunction ev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l.</w:t>
        <w:tab/>
        <w:t>The permittee shall maintain a current SSMP at the facility and shall make the plan available, upon request, for inspection and copying by the Director.  If the SSMP is revised, the permittee shall maintain each previous (i.e., superseded) version of the SSMP for a period of 5 years after revision of the pl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m.</w:t>
        <w:tab/>
        <w:t>The record keeping requirements contained in this permit include the required documentation of actions taken during startup, shutdown, and malfunction ev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n.</w:t>
        <w:tab/>
        <w:t>The permittee shall document in each semiannual report, that actions taken during each startup, shutdown, and malfunction event, during the relevant reporting period, were either consistent or not consistent with the emissions unit’s(s’) SS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e)(3)] &amp; [40 CFR 63.3100(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rPr>
      </w:pPr>
      <w:r>
        <w:rPr>
          <w:rFonts w:cs="Arial" w:ascii="Arial" w:hAnsi="Arial"/>
          <w:color w:val="000000"/>
        </w:rPr>
        <w:t>5.</w:t>
        <w:tab/>
        <w:t>The emission standards set forth in this subpart shall apply at all times except during periods of startup, shutdown, and malfunction.  The Director shall determine compliance with the applicable emission limitations, operational restrictions, and/or work practice standards through review and evaluation of required records of operational and maintenance procedures, monitoring data, CPMS evaluations, performance testing results, supporting calculations and emissions data, and any other applicable records required in this perm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440" w:hanging="0"/>
        <w:jc w:val="both"/>
        <w:rPr>
          <w:rFonts w:ascii="Arial" w:hAnsi="Arial" w:cs="Arial"/>
          <w:color w:val="000000"/>
        </w:rPr>
      </w:pPr>
      <w:r>
        <w:rPr>
          <w:rFonts w:cs="Arial" w:ascii="Arial" w:hAnsi="Arial"/>
          <w:color w:val="000000"/>
          <w:sz w:val="20"/>
        </w:rPr>
        <w:t>[40 CFR 63.6(f)(1) and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rPr>
      </w:pPr>
      <w:r>
        <w:rPr>
          <w:rFonts w:cs="Arial" w:ascii="Arial" w:hAnsi="Arial"/>
          <w:b/>
          <w:color w:val="000000"/>
        </w:rPr>
        <w:t>II.</w:t>
        <w:tab/>
        <w:t>Operational Restri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develop and implement, by the compliance date, a work practice plan to minimize organic HAP emissions from the storage, mixing, and conveying of coatings, thinners, and cleaning/purge materials used in the controlled coating operations and the collection, storage, and/or off-site shipment preparations of waste materials generated by the coating operations.  The plan shall include, at a minimum, the following cont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plan shall specify practices and procedures to ensure that, at a minimum, the following elements are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requirements to store and maintain all organic HAP-containing coatings, thinners, cleanup/purge materials, and waste materials in closed contai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procedures to minimize spills of organic HAP-containing coatings, thinners, cleanup/purge materials, and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requirements to move organic HAP-containing coatings, thinners, cleanup/purge materials, and waste materials from one location to another in closed containers or p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requirements to keep mixing vessels (other than day tanks equipped with continuous agitation systems) containing organic HAP-containing coatings, thinners, or other materials closed, except when adding to, removing, or mixing the contents (where a non-automated/non-mechanical mixing system is u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procedures to minimize emissions of organic HAP during cleaning of storage, mixing, and convey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work practice plan shall implement procedures to minimize organic HAP emissions from cleaning and purge equipment associated with the coating operations.  The plan, at a minimum, shall address each of the following oper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vehicle body wipe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solvent-moistened w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keeping solvent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wipe disposal/recovery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tack-wipe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solvents containing less than 1 percent organic HAP by weigh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coating line purging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air/solvent push-ou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capture and reclamation or recovery of purg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block painting overspray to the maximum extent feasible;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solvents for purg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missions from flushing of coating system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 tanks clo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ecovering and recycl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the recovered/recycled solvent tanks clo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low-HAP or no-HAP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emissions from cleaning of spray booth grate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controlled burn-off;</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insing with high-pressure water in plac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insing with high-pressure water off-lin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spray-on masking or other type of liquid masking;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emissions from cleaning of spray booth wall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masking materials such as contact paper, plastic sheet, or similar materia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rags and manual wipes instead of spray application when cleaning wa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emissions from cleaning of spray booth equipment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covers on the equipment, disposable or reusab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parts cleaners, i.e., off-line submersion cleaning;</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emissions from cleaning of external spray booth area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removable floor cover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manual and/or mechanical scrubbers, rags, or wipes instead of spray applic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hoe cleaners to eliminate coating track-out from the spray booth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booties or shoe wrap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controlled access to cleaning solvent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i.</w:t>
        <w:tab/>
        <w:t>housekeeping practices, not addressed above,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laden articles (cloths, paper, plastic, rags, wipes, etc.) in covered containers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storing new and used solvents in closed contai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ransferring solvents in a manner to minimize the risk of spi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Copies of the current work practice plan and any plan(s) from the preceding 5 years shall be available for inspection and/or copying for the regulating authority upon reques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94]</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install, operate, and maintain each continuous parameter monitoring system (CPMS)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PMS must complete a minimum of one cycle of operation for each successive 15-minute period of time, with a minimum of four equally-spaced successive cycles of CPMS operation in 1 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CPMS shall maintain a record of the average of all the readings, as required by Table 1 of subpart IIII, for each successive 3-hour block of time of coating operations for the emission capture system and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sults of each inspection, calibration, validation check, and the certification of each CPMS shall be record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CPMS shall be maintained at all times and the necessary parts for routine repairs and maintenance of the monitoring equipment shall be available on si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each CPMS shall be installed to accurately measure the process and/or the control device parame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verification of the operational status of each CPMS shall include the completion of the manufacturer's written specifications or the recommendations for installation, operation, and calibration of th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read out, (the visual display or measured record of the CPMS) or other indication of operation, shall be readily accessible and visible for monitoring and recording by the operator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CPMS, emission capture system(s), thermal oxidizer, and all required parameter data recordings shall be in operation at all times the controlled coating operation is in process, except during monitoring malfunctions, associated repairs, and required quality assurance or control activities (including calibration checks and  zero and span adjustment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emission capture system and thermal oxidizer parameter data recorded during monitoring malfunctions, associated repairs, out-of-control periods of the monitor or recorder, or required quality assurance or control activities for the CPMS shall not be used in calculating data averages for determining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monitoring malfunction is any sudden, infrequent, not reasonably preventable failure of the CPMS to provide valid data.  Monitoring failures that are caused in part by poor maintenance or careless operation are not malfunctions.  Any period for which the monitoring system is out-of-control and data are not available for required calculations is a deviation from the monitor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8(c)(1),(2), and (3)] &amp; [40 CFR 63.3168]</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operate and maintain, at all times, any emissions unit contained in this permit (including the associated air pollution control equipment and monitoring equipment) in a manner consistent with safety and good air pollution control practices for minimizing emissions.  During a period of startup, shutdown, or malfunction, this general duty to minimize emissions requires that the operator/permittee reduce emissions to the greatest extent which is consistent with safety and good air pollution control practices.  Malfunctions must be corrected as soon as practicable after their occurre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requirement to minimize emissions during any period of startup, shutdown, or malfunction does not require the permittee to achieve emission levels that would be required by the applicable standard at other times, if it is not consistent with safety and good air pollution control practices; nor does it require the operator/permittee to make any further efforts to reduce emissions if levels required by the applicable standard have been achieved.  The operational and maintenance requirements contained in the NESHAP are enforceable, independent of the emissions limitations or other requirements of the ru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Determination of whether such operation and maintenance procedures are being applied shall be based on information requested by and made available to the Director (appropriate Ohio EPA Division of Air Pollution Control District Office or local air agency), which may include, but shall not be limited to:  monitoring results, operation and maintenance procedures (including the startup, shutdown, and malfunction plan or other standard operating procedures), operation and maintenance records, and inspection of the facilit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sz w:val="20"/>
        </w:rPr>
      </w:pPr>
      <w:r>
        <w:rPr>
          <w:rFonts w:cs="Arial" w:ascii="Arial" w:hAnsi="Arial"/>
          <w:color w:val="000000"/>
          <w:sz w:val="20"/>
        </w:rPr>
        <w:t>[40 CFR 63.6(e)(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sz w:val="20"/>
        </w:rPr>
      </w:pPr>
      <w:r>
        <w:rPr>
          <w:rFonts w:cs="Arial" w:ascii="Arial" w:hAnsi="Arial"/>
          <w:color w:val="000000"/>
          <w:sz w:val="2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average combustion temperature in the firebox of the thermal oxidizer (or immediately downstream of the firebox before any substantial heat exchange), in any 3-hour block of time, shall not be more than 28 degrees Celsius (50 degrees Fahrenheit) below the average combustion temperature maintained during the most recent performance test that demonstrated compliance, and as recommended by the manufacturer until testing.  The set point for the combustion temperature shall be no more than 14 degrees Celsius (25 degrees Fahrenheit) below the lower of the set point temperature and the average combustion temperature recorded or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7(a)(3)], [40 CFR 60.395(c)], [40 CFR 63.3093], [40 CFR 63.3163(c)], [40 CFR 63.3168(a) and (c)],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II.</w:t>
        <w:tab/>
        <w:t>Monitoring and/or Record Keep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llect and record the following information each month for the automotive coating line</w:t>
      </w:r>
      <w:r>
        <w:rPr>
          <w:rFonts w:cs="Arial" w:ascii="Arial" w:hAnsi="Arial"/>
          <w:b/>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and identification number of each coating/primer (including glass bonding adhesives), thinner, and cleanup/purge material employed in the electrodeposition primer, primer-surfacer, topcoat, final repair, glass bonding primer, and glass bonding adhesive applications, including information from the supplier or manufacturer, formulation data, and/or coating/material testing dat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number of gallons or liters of each coating, thinner, and cleanup/purge material employ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ensity of each coating, thinner, and cleanup/purge material employed, in pounds/gallon or kg/liter determined using ASTM Method D1475-98 or from information provided by the supplier or manufacturer of the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mass fraction of organic HAP for each coating, thinner, and cleanup/purge material* applied during the month, as a weight fraction, i.e., pound of HAP/pound of coating or kg HAP/kg coating, using one of the following method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Method 311 from 40 CFR Part 63, Appendix 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4 from 40 CFR Part 60, Appendix A if all nonaqueous volatile matter is to be used for the mass fraction of 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 xml:space="preserve">information from the supplier or manufacturer of the materials, where the mass fraction of organic HAP can be calculated from the density and the mass of HAP per gallon of each material (pound HAP/gallon of material </w:t>
      </w:r>
      <w:r>
        <w:rPr>
          <w:rFonts w:cs="WP MathA;Symbol" w:ascii="WP MathA;Symbol" w:hAnsi="WP MathA;Symbol"/>
          <w:color w:val="000000"/>
        </w:rPr>
        <w:t></w:t>
      </w:r>
      <w:r>
        <w:rPr>
          <w:rFonts w:cs="Arial" w:ascii="Arial" w:hAnsi="Arial"/>
          <w:color w:val="000000"/>
        </w:rPr>
        <w:t xml:space="preserve"> pounds/gallon of material, or calculated in kg/liter);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v.</w:t>
        <w:tab/>
        <w:t>solvent blends listed as single components and where neither test data nor manufacturer’s data is available, default values from Table 3 to Subpart IIII or Table 4 if not listed in Table 3, can be us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volume fraction of coating solids (gallon of coating solids/gallon of coating or liter of coating solids/liter of coating) for each coating applied which can be calculated in one of two way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ivide the nonvolatile volume percent, obtained from either ASTM Method D2697-86 (“Standard Test Method for Volume Nonvolatile Matter in Clear or Pigmented Coatings”) or Method D6093-97 (“Standard Test Method for Percent Volume Nonvolatile Matter in Clear or Pigmented Coatings Using a Helium Gas Pycnometer”), by 100 to convert percent to the volume fraction of coating solids;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determine the volume fraction of coating solids for each coating using information provided by the manufacturer, which may be calculated using the following information to convert percent by weight to percent by volu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for each coating, change the percent by weight solids, percent by weight water, and percent by weight total solvent to the same number of “pounds” or “kilograms” (by assuming 100 pounds {or kg} of coating is applied) and divide each component’s assumed “weight” by its density in the coating, to get the gallons of solids, gallons of water, and gallons of sol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add the gallons of solids, gallons of water, and gallons of solvent from (a);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divide the gallons of solids, from (a) by the sum of the gallons of coating components from (b), to get the volume fraction of coating solids (gallon of coating solids per gallon of coating or liter of coating solids per liter of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 xml:space="preserve">the transfer efficiency for each coating, or for representative coating(s) of each group of similar coatings applied, shall be determined using one of the following methods: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 xml:space="preserve">ASTM Method D5066-91; or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the guidelines for determining transfer efficiency presented in the “Protocol for Determining Daily Volatile Organic Compound Emission Rate of Automobile and Light-Duty Truck Topcoat Operations” (EPA-450/3-88-018);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transfer efficiency can be assumed to be 100% for the electrodeposition primer coatings, glass bonding primers, and glass bonding adhesiv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ransfer efficiency can be assumed to be 40% for final repair using air atomized spray;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ransfer efficiency can be assumed to be 55% for final repair using electrostatic spray and high volume, low pressure spr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total mass of organic HAP (kg or pound) in all the coatings and all the thinners (as purchased) applied during the month, calculated separately for the coatings and thinner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 = ∑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 (W</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i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HAP is the total mass of organic HAP in the coatings and the thinners used each month in pound or kg of HAP for each: 1. the coatings and 2. the thinn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volume of material “i”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material “i” as documented in (c) above,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w:t>
      </w:r>
      <w:r>
        <w:rPr>
          <w:rFonts w:cs="Arial" w:ascii="Arial" w:hAnsi="Arial"/>
          <w:color w:val="000000"/>
          <w:vertAlign w:val="subscript"/>
        </w:rPr>
        <w:t>i</w:t>
      </w:r>
      <w:r>
        <w:rPr>
          <w:rFonts w:cs="Arial" w:ascii="Arial" w:hAnsi="Arial"/>
          <w:color w:val="000000"/>
        </w:rPr>
        <w:t xml:space="preserve"> is the mass fraction of organic HAP in material “i” as calculated in (d) above,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r is the number of coatings or the number of thinners used during the month, each source (coating and thinner) calculated separately for their HAP;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total mass of the organic HAP from all coatings and thinners applied in a coating operation, prior to controls, is calculated as the sum of the HAP calculated above for all materials applied during each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 HAP</w:t>
      </w:r>
      <w:r>
        <w:rPr>
          <w:rFonts w:cs="Arial" w:ascii="Arial" w:hAnsi="Arial"/>
          <w:color w:val="000000"/>
          <w:vertAlign w:val="subscript"/>
        </w:rPr>
        <w:t>c</w:t>
      </w:r>
      <w:r>
        <w:rPr>
          <w:rFonts w:cs="Arial" w:ascii="Arial" w:hAnsi="Arial"/>
          <w:color w:val="000000"/>
        </w:rPr>
        <w:t xml:space="preserve"> + HAP</w:t>
      </w:r>
      <w:r>
        <w:rPr>
          <w:rFonts w:cs="Arial" w:ascii="Arial" w:hAnsi="Arial"/>
          <w:color w:val="000000"/>
          <w:vertAlign w:val="subscript"/>
        </w:rPr>
        <w:t>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is the total mass of organic HAP emissions from a coating operation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c</w:t>
      </w:r>
      <w:r>
        <w:rPr>
          <w:rFonts w:cs="Arial" w:ascii="Arial" w:hAnsi="Arial"/>
          <w:color w:val="000000"/>
        </w:rPr>
        <w:t xml:space="preserve"> is the total mass of organic HAP in all the coatings used during the month, summed from the total mass of HAP calculated from all the coating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in all the thinners used during the month, summed from the total mass of HAP calculated from all the thinner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total volume of coating solids deposited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0"/>
        <w:jc w:val="both"/>
        <w:rPr>
          <w:rFonts w:ascii="Arial" w:hAnsi="Arial" w:cs="Arial"/>
          <w:color w:val="000000"/>
        </w:rPr>
      </w:pPr>
      <w:r>
        <w:rPr>
          <w:rFonts w:cs="Arial" w:ascii="Arial" w:hAnsi="Arial"/>
          <w:color w:val="000000"/>
          <w:vertAlign w:val="subscript"/>
        </w:rPr>
        <w:t>m</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V</w:t>
      </w:r>
      <w:r>
        <w:rPr>
          <w:rFonts w:cs="Arial" w:ascii="Arial" w:hAnsi="Arial"/>
          <w:color w:val="000000"/>
          <w:vertAlign w:val="subscript"/>
        </w:rPr>
        <w:t>h</w:t>
      </w:r>
      <w:r>
        <w:rPr>
          <w:rFonts w:cs="Arial" w:ascii="Arial" w:hAnsi="Arial"/>
          <w:color w:val="000000"/>
        </w:rPr>
        <w:t>) (TE</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total volume of coating “h” used during the month, as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w:t>
      </w:r>
      <w:r>
        <w:rPr>
          <w:rFonts w:cs="Arial" w:ascii="Arial" w:hAnsi="Arial"/>
          <w:color w:val="000000"/>
          <w:vertAlign w:val="subscript"/>
        </w:rPr>
        <w:t>h</w:t>
      </w:r>
      <w:r>
        <w:rPr>
          <w:rFonts w:cs="Arial" w:ascii="Arial" w:hAnsi="Arial"/>
          <w:color w:val="000000"/>
        </w:rPr>
        <w:t xml:space="preserve"> is the volume fraction of coating solids for coating “h”, in liter of solids per liter of coating or gallon of solids per gallon of coating, calculated as required in (e) abov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E</w:t>
      </w:r>
      <w:r>
        <w:rPr>
          <w:rFonts w:cs="Arial" w:ascii="Arial" w:hAnsi="Arial"/>
          <w:color w:val="000000"/>
          <w:vertAlign w:val="subscript"/>
        </w:rPr>
        <w:t>h</w:t>
      </w:r>
      <w:r>
        <w:rPr>
          <w:rFonts w:cs="Arial" w:ascii="Arial" w:hAnsi="Arial"/>
          <w:color w:val="000000"/>
        </w:rPr>
        <w:t xml:space="preserve"> is the transfer efficiency of coating “h”, determined according to (f) above, expressed as a decimal (e.g., 60% = 0.60).</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m is the number of coatings applied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mass of organic HAP emission reduction for the month for the controlled coating operations, using the emissions capture system and the thermal oxidizer control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 (A</w:t>
      </w:r>
      <w:r>
        <w:rPr>
          <w:rFonts w:cs="Arial" w:ascii="Arial" w:hAnsi="Arial"/>
          <w:color w:val="000000"/>
          <w:vertAlign w:val="subscript"/>
        </w:rPr>
        <w:t>c</w:t>
      </w:r>
      <w:r>
        <w:rPr>
          <w:rFonts w:cs="Arial" w:ascii="Arial" w:hAnsi="Arial"/>
          <w:color w:val="000000"/>
        </w:rPr>
        <w:t xml:space="preserve"> + B</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dev</w:t>
      </w:r>
      <w:r>
        <w:rPr>
          <w:rFonts w:cs="Arial" w:ascii="Arial" w:hAnsi="Arial"/>
          <w:color w:val="000000"/>
        </w:rPr>
        <w:t>* - T</w:t>
      </w:r>
      <w:r>
        <w:rPr>
          <w:rFonts w:cs="Arial" w:ascii="Arial" w:hAnsi="Arial"/>
          <w:color w:val="000000"/>
          <w:vertAlign w:val="subscript"/>
        </w:rPr>
        <w:t>dev</w:t>
      </w:r>
      <w:r>
        <w:rPr>
          <w:rFonts w:cs="Arial" w:ascii="Arial" w:hAnsi="Arial"/>
          <w:color w:val="000000"/>
        </w:rPr>
        <w:t>*) (CE/100 x DRE/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is the mass of organic HAP emission reduction for the controlled coating operations (or calculated for each system) during each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 H</w:t>
      </w:r>
      <w:r>
        <w:rPr>
          <w:rFonts w:cs="Arial" w:ascii="Arial" w:hAnsi="Arial"/>
          <w:color w:val="000000"/>
          <w:vertAlign w:val="subscript"/>
        </w:rPr>
        <w:t>dev</w:t>
      </w:r>
      <w:r>
        <w:rPr>
          <w:rFonts w:cs="Arial" w:ascii="Arial" w:hAnsi="Arial"/>
          <w:color w:val="000000"/>
        </w:rPr>
        <w:t xml:space="preserve"> &amp; T</w:t>
      </w:r>
      <w:r>
        <w:rPr>
          <w:rFonts w:cs="Arial" w:ascii="Arial" w:hAnsi="Arial"/>
          <w:color w:val="000000"/>
          <w:vertAlign w:val="subscript"/>
        </w:rPr>
        <w:t>dev</w:t>
      </w:r>
      <w:r>
        <w:rPr>
          <w:rFonts w:cs="Arial" w:ascii="Arial" w:hAnsi="Arial"/>
          <w:color w:val="000000"/>
        </w:rPr>
        <w:t xml:space="preserve">  If an operating parameter deviates from that established as required in Table 1 to this subpart or if there is a malfunction of the CPMS equipment or the capture or control devices, the capture and control efficiency shall be assumed to be zero during the period of deviation unless an approval to use other efficiency data is obtained per 40 CFR 63.3161(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thermal oxidizer collection and control system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D</w:t>
      </w:r>
      <w:r>
        <w:rPr>
          <w:rFonts w:cs="Arial" w:ascii="Arial" w:hAnsi="Arial"/>
          <w:color w:val="000000"/>
          <w:vertAlign w:val="subscript"/>
        </w:rPr>
        <w:t>h</w:t>
      </w:r>
      <w:r>
        <w:rPr>
          <w:rFonts w:cs="Arial" w:ascii="Arial" w:hAnsi="Arial"/>
          <w:color w:val="000000"/>
        </w:rPr>
        <w:t>) (W</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thermal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volume of coating “h” used in the coating operations controlled by the thermal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h</w:t>
      </w:r>
      <w:r>
        <w:rPr>
          <w:rFonts w:cs="Arial" w:ascii="Arial" w:hAnsi="Arial"/>
          <w:color w:val="000000"/>
        </w:rPr>
        <w:t xml:space="preserve"> is the density of coating “h” used in the coating operations controlled by the thermal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h</w:t>
      </w:r>
      <w:r>
        <w:rPr>
          <w:rFonts w:cs="Arial" w:ascii="Arial" w:hAnsi="Arial"/>
          <w:color w:val="000000"/>
        </w:rPr>
        <w:t xml:space="preserve"> is the mass fraction of organic HAP in coating “h” used in the coating operations controlled by the thermal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coatings used in the coating operations controlled by the thermal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thermal oxidizer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 ∑ (VOL</w:t>
      </w:r>
      <w:r>
        <w:rPr>
          <w:rFonts w:cs="Arial" w:ascii="Arial" w:hAnsi="Arial"/>
          <w:color w:val="000000"/>
          <w:vertAlign w:val="subscript"/>
        </w:rPr>
        <w:t>j</w:t>
      </w:r>
      <w:r>
        <w:rPr>
          <w:rFonts w:cs="Arial" w:ascii="Arial" w:hAnsi="Arial"/>
          <w:color w:val="000000"/>
        </w:rPr>
        <w:t>) (D</w:t>
      </w:r>
      <w:r>
        <w:rPr>
          <w:rFonts w:cs="Arial" w:ascii="Arial" w:hAnsi="Arial"/>
          <w:color w:val="000000"/>
          <w:vertAlign w:val="subscript"/>
        </w:rPr>
        <w:t>j</w:t>
      </w:r>
      <w:r>
        <w:rPr>
          <w:rFonts w:cs="Arial" w:ascii="Arial" w:hAnsi="Arial"/>
          <w:color w:val="000000"/>
        </w:rPr>
        <w:t>) (W</w:t>
      </w:r>
      <w:r>
        <w:rPr>
          <w:rFonts w:cs="Arial" w:ascii="Arial" w:hAnsi="Arial"/>
          <w:color w:val="000000"/>
          <w:vertAlign w:val="subscript"/>
        </w:rPr>
        <w:t>j</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j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thermal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j</w:t>
      </w:r>
      <w:r>
        <w:rPr>
          <w:rFonts w:cs="Arial" w:ascii="Arial" w:hAnsi="Arial"/>
          <w:color w:val="000000"/>
        </w:rPr>
        <w:t xml:space="preserve"> is the volume of thinner “j” used in the coating operations controlled by the thermal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j</w:t>
      </w:r>
      <w:r>
        <w:rPr>
          <w:rFonts w:cs="Arial" w:ascii="Arial" w:hAnsi="Arial"/>
          <w:color w:val="000000"/>
        </w:rPr>
        <w:t xml:space="preserve"> is the density of thinner “j” used in the coating operations controlled by the thermal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j</w:t>
      </w:r>
      <w:r>
        <w:rPr>
          <w:rFonts w:cs="Arial" w:ascii="Arial" w:hAnsi="Arial"/>
          <w:color w:val="000000"/>
        </w:rPr>
        <w:t xml:space="preserve"> is the mass fraction of organic HAP in thinner “j” used in the coating operations controlled by the thermal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q is the number of thinners used in the coating operations controlled by the thermal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d</w:t>
      </w:r>
      <w:r>
        <w:rPr>
          <w:rFonts w:cs="Arial" w:ascii="Arial" w:hAnsi="Arial"/>
          <w:color w:val="000000"/>
        </w:rPr>
        <w:t>) (D</w:t>
      </w:r>
      <w:r>
        <w:rPr>
          <w:rFonts w:cs="Arial" w:ascii="Arial" w:hAnsi="Arial"/>
          <w:color w:val="000000"/>
          <w:vertAlign w:val="subscript"/>
        </w:rPr>
        <w:t>d</w:t>
      </w:r>
      <w:r>
        <w:rPr>
          <w:rFonts w:cs="Arial" w:ascii="Arial" w:hAnsi="Arial"/>
          <w:color w:val="000000"/>
        </w:rPr>
        <w:t>) (W</w:t>
      </w:r>
      <w:r>
        <w:rPr>
          <w:rFonts w:cs="Arial" w:ascii="Arial" w:hAnsi="Arial"/>
          <w:color w:val="000000"/>
          <w:vertAlign w:val="subscript"/>
        </w:rPr>
        <w:t>d</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d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d</w:t>
      </w:r>
      <w:r>
        <w:rPr>
          <w:rFonts w:cs="Arial" w:ascii="Arial" w:hAnsi="Arial"/>
          <w:color w:val="000000"/>
        </w:rPr>
        <w:t xml:space="preserve"> is the volume of coating “d”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d</w:t>
      </w:r>
      <w:r>
        <w:rPr>
          <w:rFonts w:cs="Arial" w:ascii="Arial" w:hAnsi="Arial"/>
          <w:color w:val="000000"/>
        </w:rPr>
        <w:t xml:space="preserve"> is the density of coating “d”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d</w:t>
      </w:r>
      <w:r>
        <w:rPr>
          <w:rFonts w:cs="Arial" w:ascii="Arial" w:hAnsi="Arial"/>
          <w:color w:val="000000"/>
        </w:rPr>
        <w:t xml:space="preserve"> is the mass fraction of organic HAP in coating “d”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q is the number of different coating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t</w:t>
      </w:r>
      <w:r>
        <w:rPr>
          <w:rFonts w:cs="Arial" w:ascii="Arial" w:hAnsi="Arial"/>
          <w:color w:val="000000"/>
        </w:rPr>
        <w:t>) (D</w:t>
      </w:r>
      <w:r>
        <w:rPr>
          <w:rFonts w:cs="Arial" w:ascii="Arial" w:hAnsi="Arial"/>
          <w:color w:val="000000"/>
          <w:vertAlign w:val="subscript"/>
        </w:rPr>
        <w:t>t</w:t>
      </w:r>
      <w:r>
        <w:rPr>
          <w:rFonts w:cs="Arial" w:ascii="Arial" w:hAnsi="Arial"/>
          <w:color w:val="000000"/>
        </w:rPr>
        <w:t>) (W</w:t>
      </w:r>
      <w:r>
        <w:rPr>
          <w:rFonts w:cs="Arial" w:ascii="Arial" w:hAnsi="Arial"/>
          <w:color w:val="000000"/>
          <w:vertAlign w:val="subscript"/>
        </w:rPr>
        <w:t>t</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t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t</w:t>
      </w:r>
      <w:r>
        <w:rPr>
          <w:rFonts w:cs="Arial" w:ascii="Arial" w:hAnsi="Arial"/>
          <w:color w:val="000000"/>
        </w:rPr>
        <w:t xml:space="preserve"> is the volume of thinner “t”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t</w:t>
      </w:r>
      <w:r>
        <w:rPr>
          <w:rFonts w:cs="Arial" w:ascii="Arial" w:hAnsi="Arial"/>
          <w:color w:val="000000"/>
        </w:rPr>
        <w:t xml:space="preserve"> is the density of thinner “t”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t</w:t>
      </w:r>
      <w:r>
        <w:rPr>
          <w:rFonts w:cs="Arial" w:ascii="Arial" w:hAnsi="Arial"/>
          <w:color w:val="000000"/>
        </w:rPr>
        <w:t xml:space="preserve"> is the mass fraction of organic HAP in thinner “t”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different thinner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HAP destruction efficiency of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the mass of organic HAP emissions for each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40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310" w:hanging="1710"/>
        <w:jc w:val="both"/>
        <w:rPr>
          <w:rFonts w:ascii="Arial" w:hAnsi="Arial" w:cs="Arial"/>
          <w:color w:val="000000"/>
        </w:rPr>
      </w:pPr>
      <w:r>
        <w:rPr>
          <w:rFonts w:cs="Arial" w:ascii="Arial" w:hAnsi="Arial"/>
          <w:color w:val="000000"/>
          <w:vertAlign w:val="subscript"/>
        </w:rPr>
        <w:t>x</w:t>
      </w:r>
      <w:r>
        <w:rPr>
          <w:rFonts w:cs="Arial" w:ascii="Arial" w:hAnsi="Arial"/>
          <w:color w:val="000000"/>
        </w:rPr>
        <w:tab/>
        <w:tab/>
        <w:tab/>
      </w:r>
      <w:r>
        <w:rPr>
          <w:rFonts w:cs="Arial" w:ascii="Arial" w:hAnsi="Arial"/>
          <w:color w:val="000000"/>
          <w:vertAlign w:val="subscript"/>
        </w:rPr>
        <w:tab/>
        <w:t>z</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310" w:leader="none"/>
          <w:tab w:val="left" w:pos="540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 xml:space="preserve"> - ∑ (HAP</w:t>
      </w:r>
      <w:r>
        <w:rPr>
          <w:rFonts w:cs="Arial" w:ascii="Arial" w:hAnsi="Arial"/>
          <w:color w:val="000000"/>
          <w:vertAlign w:val="subscript"/>
        </w:rPr>
        <w:t>contr, b</w:t>
      </w:r>
      <w:r>
        <w:rPr>
          <w:rFonts w:cs="Arial" w:ascii="Arial" w:hAnsi="Arial"/>
          <w:color w:val="000000"/>
        </w:rPr>
        <w:t>)] + [∑H</w:t>
      </w:r>
      <w:r>
        <w:rPr>
          <w:rFonts w:cs="Arial" w:ascii="Arial" w:hAnsi="Arial"/>
          <w:color w:val="000000"/>
          <w:vertAlign w:val="subscript"/>
        </w:rPr>
        <w:t>4</w:t>
      </w:r>
      <w:r>
        <w:rPr>
          <w:rFonts w:cs="Arial" w:ascii="Arial" w:hAnsi="Arial"/>
          <w:color w:val="000000"/>
        </w:rPr>
        <w:t>]</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400" w:leader="none"/>
          <w:tab w:val="left" w:pos="549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ind w:left="5220" w:hanging="1710"/>
        <w:jc w:val="both"/>
        <w:rPr>
          <w:rFonts w:ascii="Arial" w:hAnsi="Arial" w:cs="Arial"/>
          <w:color w:val="000000"/>
        </w:rPr>
      </w:pPr>
      <w:r>
        <w:rPr>
          <w:rFonts w:cs="Arial" w:ascii="Arial" w:hAnsi="Arial"/>
          <w:color w:val="000000"/>
          <w:vertAlign w:val="subscript"/>
        </w:rPr>
        <w:t>b=1</w:t>
      </w:r>
      <w:r>
        <w:rPr>
          <w:rFonts w:cs="Arial" w:ascii="Arial" w:hAnsi="Arial"/>
          <w:color w:val="000000"/>
        </w:rPr>
        <w:tab/>
        <w:tab/>
      </w:r>
      <w:r>
        <w:rPr>
          <w:rFonts w:cs="Arial" w:ascii="Arial" w:hAnsi="Arial"/>
          <w:color w:val="000000"/>
          <w:vertAlign w:val="subscript"/>
        </w:rPr>
        <w:tab/>
        <w:tab/>
        <w:tab/>
        <w:tab/>
        <w:t>d=1</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220" w:leader="none"/>
          <w:tab w:val="left" w:pos="540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2</w:t>
      </w:r>
      <w:r>
        <w:rPr>
          <w:rFonts w:cs="Arial" w:ascii="Arial" w:hAnsi="Arial"/>
          <w:color w:val="000000"/>
        </w:rPr>
        <w:t xml:space="preserve"> is the total mass of organic HAP contained in the coatings and thinners applied during the month in the controlled coating operations (H</w:t>
      </w:r>
      <w:r>
        <w:rPr>
          <w:rFonts w:cs="Arial" w:ascii="Arial" w:hAnsi="Arial"/>
          <w:color w:val="000000"/>
          <w:vertAlign w:val="subscript"/>
        </w:rPr>
        <w:t>2</w:t>
      </w:r>
      <w:r>
        <w:rPr>
          <w:rFonts w:cs="Arial" w:ascii="Arial" w:hAnsi="Arial"/>
          <w:color w:val="000000"/>
        </w:rPr>
        <w:t xml:space="preserve"> is calculated as the sum of the total mass of HAP from all coatings and thinners applied, as required in (g) above for H</w:t>
      </w:r>
      <w:r>
        <w:rPr>
          <w:rFonts w:cs="Arial" w:ascii="Arial" w:hAnsi="Arial"/>
          <w:color w:val="000000"/>
          <w:vertAlign w:val="subscript"/>
        </w:rPr>
        <w:t>TOT</w:t>
      </w:r>
      <w:r>
        <w:rPr>
          <w:rFonts w:cs="Arial" w:ascii="Arial" w:hAnsi="Arial"/>
          <w:color w:val="000000"/>
        </w:rPr>
        <w:t>, for each coating operation that is controlled by the thermal oxidizer,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4</w:t>
      </w:r>
      <w:r>
        <w:rPr>
          <w:rFonts w:cs="Arial" w:ascii="Arial" w:hAnsi="Arial"/>
          <w:color w:val="000000"/>
        </w:rPr>
        <w:t xml:space="preserve"> is the total mass of organic HAP contained in the coatings and thinners applied during the month in any uncontrolled coating operations (H</w:t>
      </w:r>
      <w:r>
        <w:rPr>
          <w:rFonts w:cs="Arial" w:ascii="Arial" w:hAnsi="Arial"/>
          <w:color w:val="000000"/>
          <w:vertAlign w:val="subscript"/>
        </w:rPr>
        <w:t>4</w:t>
      </w:r>
      <w:r>
        <w:rPr>
          <w:rFonts w:cs="Arial" w:ascii="Arial" w:hAnsi="Arial"/>
          <w:color w:val="000000"/>
        </w:rPr>
        <w:t xml:space="preserve"> is calculated as the sum of the total mass of HAP from all materials applied, as required in (g) above, for each uncontrolled coating operation, H</w:t>
      </w:r>
      <w:r>
        <w:rPr>
          <w:rFonts w:cs="Arial" w:ascii="Arial" w:hAnsi="Arial"/>
          <w:color w:val="000000"/>
          <w:vertAlign w:val="subscript"/>
        </w:rPr>
        <w:t>TOT</w:t>
      </w:r>
      <w:r>
        <w:rPr>
          <w:rFonts w:cs="Arial" w:ascii="Arial" w:hAnsi="Arial"/>
          <w:color w:val="000000"/>
        </w:rPr>
        <w:t>,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contr, b</w:t>
      </w:r>
      <w:r>
        <w:rPr>
          <w:rFonts w:cs="Arial" w:ascii="Arial" w:hAnsi="Arial"/>
          <w:color w:val="000000"/>
        </w:rPr>
        <w:t xml:space="preserve"> is the total mass of organic HAP emission reduction for the month, for the thermal oxidizer capture and control system for coating operation “b” calculated as required in (i)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x is the number of controlled coating operations captured and vented to the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z is the number of coating operations with no control and no solvent recovery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720"/>
        <w:jc w:val="both"/>
        <w:rPr>
          <w:rFonts w:ascii="Arial" w:hAnsi="Arial" w:cs="Arial"/>
          <w:color w:val="000000"/>
        </w:rPr>
      </w:pPr>
      <w:r>
        <w:rPr>
          <w:rFonts w:cs="Arial" w:ascii="Arial" w:hAnsi="Arial"/>
          <w:color w:val="000000"/>
        </w:rPr>
        <w:t>m.</w:t>
        <w:tab/>
        <w:t>the total organic HAP emission rate for the month compliance period,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 xml:space="preserve">comply = </w:t>
      </w:r>
      <w:r>
        <w:rPr>
          <w:rFonts w:cs="Arial" w:ascii="Arial" w:hAnsi="Arial"/>
          <w:color w:val="000000"/>
        </w:rPr>
        <w:t xml:space="preserve"> (HAP</w:t>
      </w:r>
      <w:r>
        <w:rPr>
          <w:rFonts w:cs="Arial" w:ascii="Arial" w:hAnsi="Arial"/>
          <w:color w:val="000000"/>
          <w:vertAlign w:val="subscript"/>
        </w:rPr>
        <w:t>T</w:t>
      </w:r>
      <w:r>
        <w:rPr>
          <w:rFonts w:cs="Arial" w:ascii="Arial" w:hAnsi="Arial"/>
          <w:color w:val="000000"/>
        </w:rPr>
        <w:t>) / (VOL</w:t>
      </w:r>
      <w:r>
        <w:rPr>
          <w:rFonts w:cs="Arial" w:ascii="Arial" w:hAnsi="Arial"/>
          <w:color w:val="000000"/>
          <w:vertAlign w:val="subscript"/>
        </w:rPr>
        <w:t>s</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mply</w:t>
      </w:r>
      <w:r>
        <w:rPr>
          <w:rFonts w:cs="Arial" w:ascii="Arial" w:hAnsi="Arial"/>
          <w:color w:val="000000"/>
        </w:rPr>
        <w:t xml:space="preserve"> is the organic HAP emission rate for the one month compliance period, in pound organic HAP emitted per gallon of coating solids deposited or kg organic HAP emitted per liter of coating solids deposi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rom all coatings and thinners used during the month, calculated in (j)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calculated in (h) above, in gallons or liter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n.</w:t>
        <w:tab/>
        <w:t>all calculations required above for each monthly compliance perio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n order to demonstrate continuous compliance, the organic HAP emission rate for each monthly compliance period must be less than or equal to the applicable emission limit in 40 CFR 63.3090 or 40 CFR 63.3091, as calculat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  The work practice standards in 40 CFR 63.3094 require purge and cleanup materials in automotive coating operations to be low-HAP or no-HAP solvents.  However, if any single cleanup or purge material contains 1% or more organic HAP or 0.1% or more carcinogenic HAP, the mass of HAP in the cleanup material shall be added to the mass of HAP in the thinners in the calculation of HAP emissions but the volume of the cleanup material will not, since cleanup does not contribute to the deposited coating solids.  Each such cleanup material and its HAP content shall be identified in the semiannual compliance reports and in the calculations of the monthly demonstration of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30], [40 CFR 63.3131], [40 CFR 63.3151], &amp; [40 CFR 63.316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also maintain records of the following documentation for all controlled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 copy of each notification, report, each performance test, supporting documentation, and each rolling, 12-month calculation of the total mass of organic HAP emissions used to comply with the NESHAP, including the results from each compliance demonstration and records establishing the operating limits during performance testing as required in 40 CFR 63.3093 and as specified in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records of the coating operation conditions, established as required per Table 1 to this subpart during the compliance demonstration, for the thermal oxidizer’s organic HAP destruction efficiency determination, to document the representative operating parameters during compliance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records for establishing the criteria for the permanent total enclosure and the test data documenting that the enclosure used for each capture efficiency test met the criteria in Method 204 of Appendix M to 40 CFR Part 51 and has a capture efficiency or 100%;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records for establishing the criteria for the temporary total enclosure or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if using the liquid-to-uncaptured-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otal volatile hydrocarbon (TVH) as measured by Method 204A or 204 F of Appendix M to 40 CFR Part 51, for each material used in the coating operation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total TVH for all materials used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if using the gas-to-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VH emissions captured by the emission capture system, as measured by Method 204B or 204C of Appendix M to 40 CFR Part 51, at the inlet to the thermal oxidizer,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records from panel tests for capture efficiency, including the calculations performed to convert the panel test results to percent capture efficiency and the coating- specific values used for each group of representative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 record of the work practice plans required per 40 CFR 63.3094 and any operational and maintenance records or inspections that would document the plans are/were implemented on a continuous basi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records pertaining to the design and operation of control and monitoring systems, maintained on site for the life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results of each inspection, calibration and validation check, and certification of the continuous parameter monitoring system(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average of all recorded readings of the continuous parameter monitoring system(s) for each successive 3-hour period of operation of the emission capture system and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records of the data and calculations used to determine the transfer efficiency for all coatings, excluding deadener and adhesive and sealers that are not components of a glass bonding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the date, time, and duration of each deviation and whether it occurred during a period of startup, shutdown, or malfunction, to include any bypass of the capture system and/or thermal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the records required per 40 CFR 63.6(e)(3), established in the startup, shutdown, and malfunction plan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listing of the HAPs can be found in Section 112(b) of the Clean Air Act, or one can be obtained by contacting your Ohio EPA District Office or local air agency contact.  Material Safety Data Sheets or VOC data sheets typically include a listing of the solids and solvents contained in the coatings and cleanup/purge material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b/>
          <w:b/>
          <w:color w:val="000000"/>
        </w:rPr>
      </w:pPr>
      <w:r>
        <w:rPr>
          <w:rFonts w:cs="Arial" w:ascii="Arial" w:hAnsi="Arial"/>
          <w:color w:val="000000"/>
          <w:sz w:val="20"/>
        </w:rPr>
        <w:t>[40 CFR 63.3130] and [40 CFR 63.313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meet the following requirements for any bypass line to the capture system and thermal oxidizer, that could divert emissions from the coating operations to the atmosp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valve or closure mechanism controlling the bypass line shall be secured in a nondiverting position, in such a way that the valve or closure mechanism cannot be opened without creating a record documenting that the valve was opened.  The method used to monitor or secure the valve or closure mechanism shall meet one of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w:t>
        <w:tab/>
        <w:t>A flow control position indicator shall be installed, calibrated, maintained, and operated according to the manufacturer's specifications.  The flow control position indicator shall take a reading at least once every 15 minutes and shall provide a record indicating that the emissions are captured and directed to the thermal oxidizer.  The flow indicator shall record the time of the reading, the flow control position, and shall maintain a record of every time the flow direction is changed.  The flow control position indicator shall be installed at the entrance to any bypass line that could divert the emissions away from the thermal oxidizer to the atmospher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he bypass line valve shall be secured in the closed position using a car-seal or a lock-and-key.  The seal or closure mechanism shall be inspected at least once every month to ensure that the valve is maintained in the closed position and that the emissions from the coating operations are captured and delivered to the thermal oxidizer.  A log or record of the monthly inspection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valve closure monitoring system shall be installed, operated, and maintained to ensure that any bypass line valve is in the closed (nondiverting) position at all times.  The valve closure monitoring system shall monitor the valve position at least once every 15 minutes.  The monitoring system shall be inspected at least once every month to verify that the monitor correctly indicating valve position.  A log or record of the monthly inspection of the valve closure monitoring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An automatic shutdown system shall be installed, operated, and maintained to shut down the coating operation(s) when air flow is diverted by the bypass line away from the capture system and thermal oxidizer.  The automatic shutdown system shall be inspected at least once every month to verify that it will detect diversions of flow and shut down the coating operation(s).  A log or record of the monthly inspection of the automatic shutdown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If any bypass line is opened, a record shall be created to document reason for the bypass and the length of time it remained open.  The deviation shall be included in the semiannual compliance reports as required in 40 CFR 63.3120 and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emission capture system shall be installed, operated and maintained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Each flow measurement device shall meet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flow sensor shall be located in a position that provides a representative flow measurement in the duct from each capture device in the emission capture system to the thermal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Swirling flow or abnormal velocity distribution due to upstream and downstream disturbances shall be reduced to the greatest extent possib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calibration check shall be conducted for each flow sensor semiannually.  A log or record of the calibration check, to include the location and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Monthly inspections of each flow measurement device shall be conducted to check for component integrity.  The electrical connections shall be checked for continuity and the mechanical connections shall be checked for leakage.  A log or record of the monthly inspections, to include the location of the flow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Each pressure drop measurement device shall comply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Each pressure sensor device shall be located in or as close to a position that provides a representative measurement of the pressure drop across the opening it was installed to moni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Each pressure sensor device shall be installed and maintained to minimize or eliminate pulsating pressure, vibration, and internal and external corros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ach pressure tap shall be checked daily for pluggage.  A log or record of the daily checks, to include the date and location of the pressure tap,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he gauge calibration for each pressure sensing device shall be checked quarterly, using a inclined manometer with a measurement sensitivity of 0.00002 inches of water.  A log or record of the quarter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transducer calibration for each pressure sensing device shall be checked monthly, using a inclined manometer with a measurement sensitivity of 0.00002 inches of water.  A log or record of the month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Monthly inspections of each pressure measurement device shall be conducted to check for component integrity.  The electrical connections shall be checked for continuity and the mechanical connections shall be checked for leakage.  A log or record of the monthly inspections, to include the location of the pressure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Calibration checks shall be conducted any time a sensor exceeds the manufacturer’s specified maximum operating pressure range or a new pressure sensor shall be install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permittee shall maintain records of the following information for a period of 5 years following the date of each occurrence, measurement, maintenance activity, corrective action, report, and/or recor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occurrence and duration of each startup or shutdown when the startup or shutdown causes the emissions unit to exceed any applicable emission limitation in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occurrence and duration of each malfunction of operation (i.e., process equipment) and/or the required air pollution control and monitor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required maintenance performed on the air pollution control and monitoring equipment, i.e., date, equipment, maintenance activity perform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ctions taken during periods of startup and shutdown, when the emissions unit exceeds any applicable emission limitation in the NESHAP, and when these actions are different from the procedures specified in the emissions unit's startup, shutdown, and malfunction plan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during periods of malfunction (of the process, the air pollution control equipment, and/or the monitoring equipment) that are different from the procedures specified in the emissions unit's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ctions taken to demonstrate compliance with the SSMP during periods of startup and/or shutdown, where an applicable NESHAP emission limitation was exceeded; and actions taken during any malfunction (of the process, the air pollution control equipment, and/or the monitoring equipment), where the actions are consistent with the procedures specified in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 xml:space="preserve">each period of operation (date and number of hours) during which a/the continuous monitoring system (CMS) is inoperative or is not functioning properly;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all required measurements needed to demonstrate compliance with the limitations contained in this permit, including, but not limited to:  the 15-minute averages of CMS data, raw performance testing measurements, raw performance evaluation measurements, and any supporting data needed to demonstrate compliance with the limitations and reporting requirements of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 xml:space="preserve">all results of performance tests, CMS performance evaluations, and opacity and visible emission observation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measurements needed to determine the conditions of performance tests and performance evaluations, including the analysis of samples, determination of emissions, and raw data;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 xml:space="preserve">all CMS calibration check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ll adjustments and maintenance performed on CM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ll documentation supporting initial notifications and notifications of compliance status under 40 CFR 63.9, and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jc w:val="both"/>
        <w:rPr>
          <w:rFonts w:ascii="Arial" w:hAnsi="Arial" w:cs="Arial"/>
          <w:color w:val="000000"/>
        </w:rPr>
      </w:pPr>
      <w:r>
        <w:rPr>
          <w:rFonts w:cs="Arial" w:ascii="Arial" w:hAnsi="Arial"/>
          <w:color w:val="000000"/>
        </w:rPr>
        <w:t>*</w:t>
        <w:tab/>
        <w:t>The information needed to demonstrate compliance with the SSMP plan may be recorded using a “checklist” or some other effective form of record keeping, in order to minimize the recording burden for conforming procedures.</w:t>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maintain the following records for the continuous monitoring system (CMS) in accordance with the general requirements of 40 CFR 63.10(c) as follow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required CMS measurements (including monitoring data recorded during unavoidable CMS breakdowns and out-of-control period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date and time identifying each period during which the CMS was inoperative except for zero (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and time identifying each period during which the CMS was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pecific identification (i.e., the date and time of commencement and completion) of each time period of excess emissions and parameter monitoring exceedances, as defined in the NESHAP, that occurs during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pecific identification (i.e., the date and time of commencement and completion) of each time period of excess emissions and parameter monitoring exceedances, as defined in the NESHAP, that occurs during periods other than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nature and cause of any malfunction (if know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corrective action taken or preventive measures adop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nature of the repairs or adjustments to the CMS whenever it/they is/are inoperative or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total process operating time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records of the procedures that are required as part of a quality control program, developed and implemented for the CMS under 40 CFR 63.8(d), as reflected in this permit.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o avoid duplication of records, the permittee may maintain the records for the information in “f”, “g”, and “h” as part of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operate and maintain a continuous temperature monitor and recorder that measures and records the combustion temperature within the firebox of the thermal oxidizer (or immediately downstream of the firebox before any substantial heat exchange) when the emissions unit is in operation.  The temperature monitor and recorder shall be installed, calibrated, operated, and maintained in accordance with the manufacturer’s recommendations, with any modifications deemed necessary by the permittee; and shall be capable of accurately measuring the temperature.  The permittee shall collect and record the following information for each d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3-hour blocks of time, when the emissions unit was in operation, during which the average combustion temperature within the thermal oxidizer was more than 28 degrees Celsius (50 degrees Fahrenheit) below the average combustion temperature maintained during the performance test that demonstrated compliance, or below the temperature recommended by the manufacturer until performance testing is completed;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3-hour blocks of time, when the emissions unit was in operation, during which the set point for the combustion temperature within the thermal oxidizer was set at more than 14 degrees Celsius (25 degrees Fahrenheit) below the lower of the set point temperature and the average combustion temperature recorded or established during the most recent performance test that demonstrated compliance;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 log of the downtime for the capture (collection) system, thermal oxidizer, and/or monitoring equipment when the associated emissions unit was in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100(e)], [40 CFR 63.3130], [40 CFR 63.3168(a) and (c)],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V</w:t>
        <w:tab/>
        <w:t>Repor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submit a notification of compliance status report no later than 30 calendar days following the end of the initial compliance period, or following the first full month of operations since the initial compliance date is not the first day of the month, i.e., by June 30, 2007.  The initial notification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method for each coating operation, i.e., the capture and control device(s) employed and the estimated or demonstrated efficiency of eac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initial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as a deviation during the initial compliance period, a description of the deviation and statement of the cause and the calculations of emissions used to determine noncompliance with the applicable limit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calculations and supporting documentation (information from supplier or manufacturer or summary of testing results) f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monthly average mass fraction of organic HAP emitted per volume of applied coating solids deposited from the combined electrodeposition primer, primer-surfacer, topcoat, final repair, glass bonding primer, and glass bonding adhesive operations;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if qualifying for a separate limit or control requirement for the electrodeposition primer, the monthly average mass fraction of organic HAP emitted per volume of applied coating solids deposited from the combined primer-surfacer, topcoat, final repair, glass bonding primer, and glass bonding adhesive operations; and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if qualifying for a separate limit or control requirement for the electrodeposition primer, the documentation or test data used to determine compliance with the separate limit or control require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all data and calculations used to determine the transfer efficiency for primer-surfacer and topcoat coatings or a statement that the assumed transfer efficiency in 63.3161(g) is being appli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summary of the data and copies of the calculations supporting the determination that each emissions capture system is a permanent total enclosure or a measurement of the emission capture system’s efficiency, including the protocol/procedures follow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a summary of the results of each capture efficiency test and performance test conducted for the thermal oxidize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 list of each emission capture system’s and thermal oxidizer’s operating limits and summary of the data used to establish these parameter limitation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 statement of whether or not the work practice plan was developed and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9(h)] &amp; [40 CFR 63.3110(c)]</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submit semiannual compliance reports which shall be postmarked or delivered no later than July 31 and January 31 following the end of each semiannual reporting period.  The reporting period is each 6-month period of time ending on June 30 and December 31 of each year.  The semiannual compliance reports shall cover the previous 6 months of operation and shall contain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the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option for the electrodeposition primer, primer-surfacer, topcoat, final repair, glass bonding primer, and glass bonding adhesive applic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ere no deviations from the emission limitations in 40 CFR 63.3090 or 40 CFR 63.3091, the compliance option in 40 CFR 63.3092, the operating limits in 40 CFR 63.3093, and/or the work practice standards in 40 CFR 63.63.3094, a statement that there were no deviations from the emissions limitations during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there were no periods of operation during which the continuous parameter monitoring system(s) (CPMS) was/were out-of-control, as specified in 40 CFR 63.8(c)(7), a statement that there were no periods of time when the CPMS was/were out-of-control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deviations during the compliance period, which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eviations reports for the emission limitations for the combined electrodeposition primer, primer-surfacer, topcoat, final repair, glass bonding primer, and glass bonding adhesive applications in 40 CFR 63.3090(a) or 40 CFR 63.3091(a); or deviations reports for the emission limitations for the combined primer, primer-surfacer, topcoat, final repair, glass bonding primer, and glass bonding adhesive applications from 40 CFR 63.3090(b) or 40 CFR 63.3091(b)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 xml:space="preserve">the beginning and ending dates of each month during which the monthly organic HAP emission rate from the combined electrodeposition primer,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 xml:space="preserve">the beginning and ending dates of each month during which the monthly organic HAP emission rate from the combined monthly organic HAP emission rate from the combined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the beginning and ending dates of each month during which the monthly organic HAP emission rate from the separate electrodeposition primer bake oven capture and control exceeded the applicable limitation in this subpart and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calculations used to determine the monthly organic HAP emission rate,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if applicable, the calculations used to determine mass of organic HAP in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and time that any malfunctions of the capture system or thermal oxidizer used to control emissions from these operations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the date, time, and duration of any bypass of the thermal oxidiz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each bypass of the thermal oxidiz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breakdown of the total duration of the deviations from the operating limits established as required in Table 1 to this subpart and any bypasses of the thermal oxidiz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o)</w:t>
        <w:tab/>
        <w:t>a description of any changes in the CPMS, coating operation emission capture system, or thermal oxidizer since the last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p)</w:t>
        <w:tab/>
        <w:t>for each deviation from the work practice standards, a description of the deviation, the date and time period of the deviation, and the action taken to correct the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q)</w:t>
        <w:tab/>
        <w:t>a statement of the cause of each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When using the option for the separate electrodeposition primer organic HAP content limitation and meeting the requirements of 40 CFR 63.3092(a),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identification of each material used in the electrodeposition primer tank that deviated from the emission limitation and the dates, time period, and duration each was u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for each material in (a) that deviated from the limitation contained in this subpart for the separate electrodeposition primer, the determination of mass fraction of organic HAP for each such material;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statement of the cause of each deviation;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When using the separate electrodeposition primer bake oven 95% control efficiency and meeting the requirements of 40 CFR 63.3092(b),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beginning and ending dates of each month during which there was a deviation from the separate electrodeposition primer bake capture and control limitations of 95%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date and time that any malfunctions of the capture systems or control devices, used to control emissions from the electrodeposition primer bake oven,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 time, and duration of any bypass of the thermal oxidiz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a summary of each bypass of the thermal oxidiz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breakdown of the total duration of the deviations from the operating limits established as required in Table 1 to this subpart and any bypasses of the thermal oxidiz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description of any changes in the CPMS, coating operation emission capture system, or thermal oxidizer since the last semiannual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tatement of the cause of each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sz w:val="20"/>
        </w:rPr>
      </w:pPr>
      <w:r>
        <w:rPr>
          <w:rFonts w:cs="Arial" w:ascii="Arial" w:hAnsi="Arial"/>
          <w:color w:val="000000"/>
          <w:sz w:val="20"/>
        </w:rPr>
        <w:t>[40 CFR 63.3120(a)]</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sz w:val="20"/>
        </w:rPr>
      </w:pPr>
      <w:r>
        <w:rPr>
          <w:rFonts w:cs="Arial" w:ascii="Arial" w:hAnsi="Arial"/>
          <w:color w:val="000000"/>
          <w:sz w:val="2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include startup, shutdown, and malfunction reports in the semiannual report if actions taken by the permittee during a startup, shutdown, and/or malfunction are consistent with the procedures specified in the facility startup, shutdown, and malfunction plan.  The startup, shutdown, and/or malfunction report shall consist of a letter containing the name of the responsible official and his certification that all startup, shutdown, or malfunction events were conducted according to the pla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f actions taken during any startup, shutdown, or malfunction were not consistent with the startup, shutdown, and malfunction plan, the permittee shall submit immediate startup, shutdown, and/or malfunction report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within 2 working days after starting actions that are inconsistent with the plan, the permittee shall report these actions to the appropriate Ohio EPA District Office or local air agency, to be delivered by facsimile, telephone, or other mea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unless alternative arrangements are made, within 7 working days after the end of the event, a letter shall be sent to the appropriate Ohio EPA District Office or local air agency and i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name, title, and signature of the responsible official who is certifying the accuracy of the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n explanation of the circumstances of the event, i.e., the reasons for not following the startup, shutdown, and malfunction plan;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if any excess emissions and/or parameter monitoring exceedances have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6(e)(3)] &amp; [40 CFR 63.312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4.</w:t>
        <w:tab/>
        <w:t>The permittee shall immediately report a startup, shutdown, and/or malfunction event to the regulating agency when either of the following scenarios occ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ctions taken by the permittee/operator during a startup or shutdown cause the emissions unit(s) to exceed an emission limitation from the NESHAP and procedures specified in the SSMP are not followed;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ctions taken during a malfunction are not consistent with the procedures specified in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immediate report shall consist of a telephone call (or facsimile (FAX) transmission) to the Director within 2 working days after commencing actions inconsistent with the plan, and it shall be followed by a letter, delivered or postmarked within 7 working days after the end of the event.  The written repor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title, and signature of the owner or operator or other responsible official who is certifying its accura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xplanation of the circumstances of the e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asons for not following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description of all excess emissions and/or parameter monitoring exceedances which are believed to have occurred (or could have occurred in the case of malfunctio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to minimize emissions in conformance with 40 CFR 63.6(e)(1)(i) and as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d)(5)(ii)]</w:t>
      </w:r>
      <w:r>
        <w:rPr>
          <w:rFonts w:cs="Arial" w:ascii="Arial" w:hAnsi="Arial"/>
          <w:color w:val="000000"/>
        </w:rPr>
        <w:t xml:space="preserve"> </w:t>
      </w:r>
      <w:r>
        <w:rPr>
          <w:rFonts w:cs="Arial" w:ascii="Arial" w:hAnsi="Arial"/>
          <w:color w:val="000000"/>
          <w:sz w:val="20"/>
        </w:rPr>
        <w:t>&amp; [40 CFR 3120(c)(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Performance test results for the emission capture system(s) and thermal oxidizer shall be submitted no later than 30 days after completion of the performance test(s).  Results of each performance test shall include the analysis of samples, determination of emissions, and the supporting raw data.  Performance testing results shall be retained for a minimum of 5 years from the test date and shall be made available to the Director, or representative of the Director,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7(g)], [40 CFR 63.3120(b)], &amp; [OAC 3745-15-04(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identify in the semiannual reports all 3-hour blocks of time, when the emissions unit was in operation, during which the average combustion temperature within the thermal oxidizer was more than 50 degrees Fahrenheit (28 degrees Celsius) below the average combustion temperature maintained and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w:t>
      </w:r>
      <w:r>
        <w:rPr>
          <w:rFonts w:cs="Arial" w:ascii="Arial" w:hAnsi="Arial"/>
          <w:color w:val="000000"/>
        </w:rPr>
        <w:t xml:space="preserve"> </w:t>
      </w:r>
      <w:r>
        <w:rPr>
          <w:rFonts w:cs="Arial" w:ascii="Arial" w:hAnsi="Arial"/>
          <w:color w:val="000000"/>
          <w:sz w:val="20"/>
        </w:rPr>
        <w:t>and [40 CFR 60.395(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identify in the semiannual reports all 3-hour blocks of time, when the emissions unit was in operation, during which the set point for the combustion temperature was more than 25 degrees Fahrenheit (14 degrees Celsius) below the lower of the set point temperature and the average combustion temperature recorded or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 and [40 CFR 60.395(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color w:val="000000"/>
        </w:rPr>
      </w:pPr>
      <w:r>
        <w:rPr>
          <w:rFonts w:cs="Arial" w:ascii="Arial" w:hAnsi="Arial"/>
          <w:b/>
          <w:color w:val="000000"/>
        </w:rPr>
        <w:t>V.</w:t>
        <w:tab/>
        <w:t>Tes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720" w:hanging="720"/>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nduct, or have conducted, emission testing for this emissions unit in accordance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emission testing shall be conducted no later than 180 days following the compliance date specified in the Additional Terms and Conditions of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mission testing shall be conducted in order to determine the capture efficiency of the emission capture system vented to the thermal oxidizer and the destruction efficiency of the thermal oxidizer, both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following test method(s) shall be employed to demonstrate compliance with the allowable mass emission rat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1 of 1A of Appendix A to 40 CFR Part 60, to select sampling sites and velocity traverse poi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Method 2, 2A, 2C, 2D, 2F or 2G of Appendix A to 40 CFR Part 60, as appropriate, to measure gas volumetric flow ra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3, 3A, or 3B of Appendix A to 40 CFR Part 60, as appropriate, for gas analysis to determine dry molecular weigh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4 of Appendix A to 40 CFR Part 60, to determine stack gas moist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5 or 25A, to determine the total gaseous organic mass emissions as carbon at the inlet and outlet of the thermal oxidizer, simultaneously, us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 if testing an oxidizer with expected carbon concentrations to exceed 50 pp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A if testing an oxidizer with expected carbon concentrations to be 50 ppm or less, or if the control is not an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04 A through 204F (appropriate method) of Appendix M to 40 CFR Part 51 to determine the capture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test(s) shall be conducted while the emissions unit is operating at or near its maximum capacity, unless otherwise specified or approved by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total gaseous organic emissions mass flow rates shall be determined at the inlet and the outlet of the thermal oxidizer for each of the 3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total gaseous organic emissions mass flow rate, in kg/hr or pounds/hour,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 Q</w:t>
      </w:r>
      <w:r>
        <w:rPr>
          <w:rFonts w:cs="Arial" w:ascii="Arial" w:hAnsi="Arial"/>
          <w:color w:val="000000"/>
          <w:vertAlign w:val="subscript"/>
        </w:rPr>
        <w:t>sd</w:t>
      </w:r>
      <w:r>
        <w:rPr>
          <w:rFonts w:cs="Arial" w:ascii="Arial" w:hAnsi="Arial"/>
          <w:color w:val="000000"/>
        </w:rPr>
        <w:t xml:space="preserve"> C</w:t>
      </w:r>
      <w:r>
        <w:rPr>
          <w:rFonts w:cs="Arial" w:ascii="Arial" w:hAnsi="Arial"/>
          <w:color w:val="000000"/>
          <w:vertAlign w:val="subscript"/>
        </w:rPr>
        <w:t>c</w:t>
      </w:r>
      <w:r>
        <w:rPr>
          <w:rFonts w:cs="Arial" w:ascii="Arial" w:hAnsi="Arial"/>
          <w:color w:val="000000"/>
        </w:rPr>
        <w:t xml:space="preserve"> (12) (0.0416) (10</w:t>
      </w:r>
      <w:r>
        <w:rPr>
          <w:rFonts w:cs="Arial" w:ascii="Arial" w:hAnsi="Arial"/>
          <w:color w:val="000000"/>
          <w:vertAlign w:val="superscript"/>
        </w:rPr>
        <w:t>-6</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is the total gaseous organic emissions mass flow rate, in kg/h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Q</w:t>
      </w:r>
      <w:r>
        <w:rPr>
          <w:rFonts w:cs="Arial" w:ascii="Arial" w:hAnsi="Arial"/>
          <w:color w:val="000000"/>
          <w:vertAlign w:val="subscript"/>
        </w:rPr>
        <w:t>sd</w:t>
      </w:r>
      <w:r>
        <w:rPr>
          <w:rFonts w:cs="Arial" w:ascii="Arial" w:hAnsi="Arial"/>
          <w:color w:val="000000"/>
        </w:rPr>
        <w:t xml:space="preserve"> is the volumetric flow rate of gases entering or exiting the thermal oxidizer, as determine by Method 2, 2A, 2C, 2D, 2F or 2G, in dscm/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c</w:t>
      </w:r>
      <w:r>
        <w:rPr>
          <w:rFonts w:cs="Arial" w:ascii="Arial" w:hAnsi="Arial"/>
          <w:color w:val="000000"/>
        </w:rPr>
        <w:t xml:space="preserve"> is the concentration of organic compounds as carbon in the vent gas, as determined by Method 25 or 25A, in parts per million by volume on a dry basis (ppmv).</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0.0416 is the conversion factor for molar volume, Kg-moles per cubic meter (mol/m</w:t>
      </w:r>
      <w:r>
        <w:rPr>
          <w:rFonts w:cs="Arial" w:ascii="Arial" w:hAnsi="Arial"/>
          <w:color w:val="000000"/>
          <w:vertAlign w:val="superscript"/>
        </w:rPr>
        <w:t>3</w:t>
      </w:r>
      <w:r>
        <w:rPr>
          <w:rFonts w:cs="Arial" w:ascii="Arial" w:hAnsi="Arial"/>
          <w:color w:val="000000"/>
        </w:rPr>
        <w:t>) @ 293 degrees Kelvin and 760 mmH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For each test run the thermal oxidizer’s organic emissions destruction efficiency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RE = [(M</w:t>
      </w:r>
      <w:r>
        <w:rPr>
          <w:rFonts w:cs="Arial" w:ascii="Arial" w:hAnsi="Arial"/>
          <w:color w:val="000000"/>
          <w:vertAlign w:val="subscript"/>
        </w:rPr>
        <w:t>fi</w:t>
      </w:r>
      <w:r>
        <w:rPr>
          <w:rFonts w:cs="Arial" w:ascii="Arial" w:hAnsi="Arial"/>
          <w:color w:val="000000"/>
        </w:rPr>
        <w:t xml:space="preserve"> -M</w:t>
      </w:r>
      <w:r>
        <w:rPr>
          <w:rFonts w:cs="Arial" w:ascii="Arial" w:hAnsi="Arial"/>
          <w:color w:val="000000"/>
          <w:vertAlign w:val="subscript"/>
        </w:rPr>
        <w:t>fo</w:t>
      </w:r>
      <w:r>
        <w:rPr>
          <w:rFonts w:cs="Arial" w:ascii="Arial" w:hAnsi="Arial"/>
          <w:color w:val="000000"/>
        </w:rPr>
        <w:t>) / M</w:t>
      </w:r>
      <w:r>
        <w:rPr>
          <w:rFonts w:cs="Arial" w:ascii="Arial" w:hAnsi="Arial"/>
          <w:color w:val="000000"/>
          <w:vertAlign w:val="subscript"/>
        </w:rPr>
        <w:t>fi</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emissions destruction efficiency of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i</w:t>
      </w:r>
      <w:r>
        <w:rPr>
          <w:rFonts w:cs="Arial" w:ascii="Arial" w:hAnsi="Arial"/>
          <w:color w:val="000000"/>
        </w:rPr>
        <w:t xml:space="preserve"> is the total gaseous organic emissions mass flow rate at the inlet(s) to the thermal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 xml:space="preserve">fo </w:t>
      </w:r>
      <w:r>
        <w:rPr>
          <w:rFonts w:cs="Arial" w:ascii="Arial" w:hAnsi="Arial"/>
          <w:color w:val="000000"/>
        </w:rPr>
        <w:t>is the total gaseous organic emissions mass flow rate at the outlet(s) to the thermal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emission destruction efficiency of the thermal oxidizer shall be the average of the efficiencies determin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Not later than 60 days prior to the proposed test date(s), the permittee shall submit an "Intent to Test" notification to the appropriate Ohio EPA District Office or local air agency.  The "Intent to Test" notification shall describe in detail the proposed test methods and procedures, the emissions unit operating parameters, the time(s) and date(s) of the test(s), and the person(s) who will be conducting the test(s).  Failure to submit such notification for review and approval prior to the test(s) may result in the Ohio EPA District Office's or local air agency's refusal to accept the results of the emission tes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Personnel from the appropriate Ohio EPA District Office or local air agency shall be permitted to witness the test(s), examine the testing equipment, and acquire data and information necessary to ensure that the operation of the emissions unit and the testing procedures provide a valid characterization of the emissions from the emissions unit and/or the performance of the control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comprehensive written report on the results of the emissions test(s) shall be signed by the person or persons responsible for the tests and submitted to the appropriate Ohio EPA District Office or local air agency within 30 days following completion of the test(s).  The permittee may request additional time for the submittal of the written report, where warranted, with prior approval from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6] &amp;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conduct a performance test of each emission capture system when operating at a representative flow rate and when the thermal oxidizer is operating at a representative inlet concentration.  The capture efficiency of each emission capture system shall be determined using one of the following methods or panel testing as allowed per 40 CFR 63.3165(e) and (g).  If the capture system does not meet the criteria for a permanent total enclosure in (a) below and/or panel testing is not appropriate, the permittee shall determine the capture efficiency of each emissions capture system for the coating operations using either the “liquid-to-uncaptured-gas protocol” in (b) or the “gas-to-gas protocol” in (c) below:</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apture system efficiency can be assumed to be 100% if both of the following conditions are me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apture system meets the criteria in Method 204 found in 40 CFR Part 51, Appendix M for a permanent total enclosure and all the exhaust gases from the enclosure are directed to the thermal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ll coatings and thinners used in the coating operation are applied within the capture system and coating solvent flash-off, curing, and drying occurs within the captur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liquid-to-uncaptured-gas protocol compares the mass of liquid total volatile hydrocarbon (TVH) in materials used in the coating operation to the mass of TVH emissions not captured by the emission capture system.  To measure the emission capture system efficiency using the liquid-to-uncaptured-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thermal oxidiz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A or 204F in 40 CFR Part 51, Appendix M shall be used to determine the mass fraction of TVH liquid input from each coating and thinner used in the coating operation during each capture efficiency test run.  Substitute TVH for each occurrence of the term volatile organic compounds (VOC) in the methods.  Each test run must be at least 3 hours in duration or the length of a production run, whichever is longer, up to 8 ho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Calculate the total mass of TVH liquid input from all coatings and thinners used in the coating operation during each capture efficiency test run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 ∑ (TVH</w:t>
      </w:r>
      <w:r>
        <w:rPr>
          <w:rFonts w:cs="Arial" w:ascii="Arial" w:hAnsi="Arial"/>
          <w:color w:val="000000"/>
          <w:vertAlign w:val="subscript"/>
        </w:rPr>
        <w:t>i</w:t>
      </w:r>
      <w:r>
        <w:rPr>
          <w:rFonts w:cs="Arial" w:ascii="Arial" w:hAnsi="Arial"/>
          <w:color w:val="000000"/>
        </w:rPr>
        <w:t>)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i=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mass of liquid TVH in the materials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i</w:t>
      </w:r>
      <w:r>
        <w:rPr>
          <w:rFonts w:cs="Arial" w:ascii="Arial" w:hAnsi="Arial"/>
          <w:color w:val="000000"/>
        </w:rPr>
        <w:t xml:space="preserve"> is the mass fraction of TVH in coating or thinner “i” that is used in the coating operation during the capture efficiency test run, in kg of TVH per kg material or pound of TVH per pound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total volume of coating or thinner “i” used in the coating operation during the capture efficiency test run, in liters or gall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coating or thinner “i” used in the coating operation during the capture efficiency test run, in kg of material per liter of material or pound of material per gallon of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n is the number of different coatings or thinners used in the coating operation during the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us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 TVH</w:t>
      </w:r>
      <w:r>
        <w:rPr>
          <w:rFonts w:cs="Arial" w:ascii="Arial" w:hAnsi="Arial"/>
          <w:color w:val="000000"/>
          <w:vertAlign w:val="subscript"/>
        </w:rPr>
        <w:t>us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total mass of TVH liquid input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gas-to-gas protocol compares the mass of TVH emissions captured by the emission capture system to the mass of TVH emissions not captured.  To measure the emission capture system efficiency using the gas-to-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must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thermal oxidizer, such as the entrance and exit areas of an oven or spray booth must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B or 204C in 40 CFR Part 51, Appendix M shall be used to measure the total mass, in kg or pound, of TVH emissions captured by the emission capture system during each capture efficiency test run, as measured at the inlet to the thermal oxidizer.  Substitute TVH for each occurrence of the term volatile organic compounds (VOC) in the methods.  Each test run must be at least 3 hours in duration or the length of a production run, whichever is longer, up to 8 hours.  The sampling points must be upstream from the thermal oxidizer and must represent total emissions routed from the capture system and entering the thermal oxidizer.  If multiple emission streams from the capture system enter the thermal oxidizer without a single common duct, then the emissions entering the thermal oxidizer must be simultaneously measured in each duct and the total emissions entering the thermal oxidizer must be determin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captured</w:t>
      </w:r>
      <w:r>
        <w:rPr>
          <w:rFonts w:cs="Arial" w:ascii="Arial" w:hAnsi="Arial"/>
          <w:color w:val="000000"/>
        </w:rPr>
        <w:t>) / (TVH</w:t>
      </w:r>
      <w:r>
        <w:rPr>
          <w:rFonts w:cs="Arial" w:ascii="Arial" w:hAnsi="Arial"/>
          <w:color w:val="000000"/>
          <w:vertAlign w:val="subscript"/>
        </w:rPr>
        <w:t>captur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vented to the thermal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captured</w:t>
      </w:r>
      <w:r>
        <w:rPr>
          <w:rFonts w:cs="Arial" w:ascii="Arial" w:hAnsi="Arial"/>
          <w:color w:val="000000"/>
        </w:rPr>
        <w:t xml:space="preserve"> is the total mass of TVH captured by the emission capture system as measured at the inlet to the thermal oxidizer during the emission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5]</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both"/>
        <w:rPr>
          <w:rFonts w:ascii="Arial" w:hAnsi="Arial" w:cs="Arial"/>
          <w:color w:val="000000"/>
        </w:rPr>
      </w:pPr>
      <w:r>
        <w:rPr>
          <w:rFonts w:cs="Arial" w:ascii="Arial" w:hAnsi="Arial"/>
          <w:color w:val="000000"/>
        </w:rPr>
        <w:t>3.</w:t>
        <w:tab/>
        <w:t>Panel testing can be used to determine the capture efficiency of flash-off or bake oven emissions using one of the follow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a.</w:t>
        <w:tab/>
        <w:t xml:space="preserve">ASTM Method D5087-02, “Standard Test Method for Determining Amount of Volatile Organic Compound (VOC) Released from Solvent-borne Automotive Coatings and Available for Removal in a VOC Control Device (Abatement)”; and/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b.</w:t>
        <w:tab/>
        <w:t>ASTM Method D6266-00a, “Test Method for Determining Amount of Volatile Organic Compound (VOC) Released from Waterborne Automotive Coatings and Available for Removal in a VOC Control Device (Abatement)”; and/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c.</w:t>
        <w:tab/>
        <w:t>the guidelines for panel testing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The results from these panel testing procedures are in units of mass of VOC per volume of coating solids deposited and must be converted to a percent.  If panel testing is done on representative coatings, the panel test results may be converted for each representative coating to either a unique percent capture efficiency for each coating grouped with the representative coating by using coating specific values for the volume of coating solids deposited per volume of coating used, mass of VOC per volume of coating, volume fraction solids, transfer efficiency, density, and mass fraction VOC; or panel test results may be converted to a composite percent capture efficiency for the group of coatings by using composite values for the group of coatings for the volume of coating solids deposited per volume of coating used and for the mass of VOC per volume of coating, and average values for the group of coating for volume fraction solids, transfer efficiency, density , and mass fraction VO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 xml:space="preserve">Panel test results expressed in units of mass of VOC per volume of coating solids deposited must be converted to percent capture efficiency using one of the following equations for “CE </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i</w:t>
      </w:r>
      <w:r>
        <w:rPr>
          <w:rFonts w:cs="Arial" w:ascii="Arial" w:hAnsi="Arial"/>
          <w:color w:val="000000"/>
        </w:rPr>
        <w:t>) (V</w:t>
      </w:r>
      <w:r>
        <w:rPr>
          <w:rFonts w:cs="Arial" w:ascii="Arial" w:hAnsi="Arial"/>
          <w:color w:val="000000"/>
          <w:vertAlign w:val="subscript"/>
        </w:rPr>
        <w:t>sdep, i</w:t>
      </w:r>
      <w:r>
        <w:rPr>
          <w:rFonts w:cs="Arial" w:ascii="Arial" w:hAnsi="Arial"/>
          <w:color w:val="000000"/>
        </w:rPr>
        <w:t>) (100) / (VOC</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i</w:t>
      </w:r>
      <w:r>
        <w:rPr>
          <w:rFonts w:cs="Arial" w:ascii="Arial" w:hAnsi="Arial"/>
          <w:color w:val="000000"/>
        </w:rPr>
        <w:t xml:space="preserve"> is the panel test result for coating “i” or for the coating representing coating “i”, in kg of VOC per liter of coating solids deposited or pound of VOC per gallon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 (V</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i</w:t>
      </w:r>
      <w:r>
        <w:rPr>
          <w:rFonts w:cs="Arial" w:ascii="Arial" w:hAnsi="Arial"/>
          <w:color w:val="000000"/>
        </w:rPr>
        <w:t xml:space="preserve"> is the volume fraction of coating solids for coating “i” or average volume fraction of coating solids for the group of coatings including coating “i”, in liter of coating solids per liter of coating or gallon of coating solids per gallon of coating,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VOC per liter of coating or pound of VOC per gallon of coating,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 (D</w:t>
      </w:r>
      <w:r>
        <w:rPr>
          <w:rFonts w:cs="Arial" w:ascii="Arial" w:hAnsi="Arial"/>
          <w:color w:val="000000"/>
          <w:vertAlign w:val="subscript"/>
        </w:rPr>
        <w:t>c,i</w:t>
      </w:r>
      <w:r>
        <w:rPr>
          <w:rFonts w:cs="Arial" w:ascii="Arial" w:hAnsi="Arial"/>
          <w:color w:val="000000"/>
        </w:rPr>
        <w:t>) (W</w:t>
      </w:r>
      <w:r>
        <w:rPr>
          <w:rFonts w:cs="Arial" w:ascii="Arial" w:hAnsi="Arial"/>
          <w:color w:val="000000"/>
          <w:vertAlign w:val="subscript"/>
        </w:rPr>
        <w:t>VOC c, 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per liter or lb per gall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D</w:t>
      </w:r>
      <w:r>
        <w:rPr>
          <w:rFonts w:cs="Arial" w:ascii="Arial" w:hAnsi="Arial"/>
          <w:color w:val="000000"/>
          <w:vertAlign w:val="subscript"/>
        </w:rPr>
        <w:t>c,i</w:t>
      </w:r>
      <w:r>
        <w:rPr>
          <w:rFonts w:cs="Arial" w:ascii="Arial" w:hAnsi="Arial"/>
          <w:color w:val="000000"/>
        </w:rPr>
        <w:t xml:space="preserve"> is the density of coating “i”, or average density of the group of coatings including coating “i”, in kg coating per liter of coating or pounds of coating per gallon of coating, and coating density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VOC c, 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m,i</w:t>
      </w:r>
      <w:r>
        <w:rPr>
          <w:rFonts w:cs="Arial" w:ascii="Arial" w:hAnsi="Arial"/>
          <w:color w:val="000000"/>
        </w:rPr>
        <w:t>) (W</w:t>
      </w:r>
      <w:r>
        <w:rPr>
          <w:rFonts w:cs="Arial" w:ascii="Arial" w:hAnsi="Arial"/>
          <w:color w:val="000000"/>
          <w:vertAlign w:val="subscript"/>
        </w:rPr>
        <w:t>sdep, i</w:t>
      </w:r>
      <w:r>
        <w:rPr>
          <w:rFonts w:cs="Arial" w:ascii="Arial" w:hAnsi="Arial"/>
          <w:color w:val="000000"/>
        </w:rPr>
        <w:t>) / (W</w:t>
      </w:r>
      <w:r>
        <w:rPr>
          <w:rFonts w:cs="Arial" w:ascii="Arial" w:hAnsi="Arial"/>
          <w:color w:val="000000"/>
          <w:vertAlign w:val="subscript"/>
        </w:rPr>
        <w:t>VOC 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m,i</w:t>
      </w:r>
      <w:r>
        <w:rPr>
          <w:rFonts w:cs="Arial" w:ascii="Arial" w:hAnsi="Arial"/>
          <w:color w:val="000000"/>
        </w:rPr>
        <w:t xml:space="preserve"> is the panel test result for coating “i” or for the coating representing coating “i”, in kg of VOC per kg of coating solids deposited or pound of VOC per pound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 (W</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i</w:t>
      </w:r>
      <w:r>
        <w:rPr>
          <w:rFonts w:cs="Arial" w:ascii="Arial" w:hAnsi="Arial"/>
          <w:color w:val="000000"/>
        </w:rPr>
        <w:t xml:space="preserve"> is the mass fraction of coating solids for coating “i” or average mass fraction of coating solids for the group of coatings including coating “i”, in kg of coating solids per kg of coating or pound of coating solids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VOC c,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sz w:val="20"/>
        </w:rPr>
      </w:pPr>
      <w:r>
        <w:rPr>
          <w:rFonts w:cs="Arial" w:ascii="Arial" w:hAnsi="Arial"/>
          <w:color w:val="000000"/>
          <w:sz w:val="20"/>
        </w:rPr>
        <w:t>[40 CFR 63.3165(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Rogers, Kerri</cp:lastModifiedBy>
  <dcterms:modified xsi:type="dcterms:W3CDTF">2016-05-27T19:36:00Z</dcterms:modified>
  <cp:revision>6</cp:revision>
  <dc:subject/>
  <dc:title/>
</cp:coreProperties>
</file>